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>10.10. 2016                                                                                                                                           №   166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>10.10. 2016                                                                                                                                           №   166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 внесении изменений в постановление Администрации ЗАТО г. Железногорск </w:t>
        <w:br/>
        <w:t>от 12.07.2013 № 1113 «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Трудовым кодексом Российской Федерации, постановлением Администрации ЗАТО г. Железногорск от 10.06.2011 № 1011 «Об утверждении Положения о системах оплаты труда работников муниципальных учреждений ЗАТО Железногорск», руководствуясь Уставом ЗАТО Железногорск,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ти в постановление Администрации ЗАТО г. Железногорск </w:t>
        <w:br/>
        <w:t>от 12.07.2013 № 1113 «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right="-1" w:firstLine="709"/>
        <w:jc w:val="both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нкт 2 Приложения № 9 к примерному положению об оплате труда работников муниципальных бюджетных  учреждений дополнительного образования физкультурно-спортивной направленности постановле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изложить в новой редакции согласно приложению № 1 к данно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right="-1"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правлению делами Администрации ЗАТО г. Железногорск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делу общественных связей Администрации ЗАТО г. 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нтроль над исполнением настоящего постановления возложить </w:t>
        <w:br/>
        <w:t>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13.07.2016.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С.Е. Пешков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ind w:right="360" w:hanging="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2:26:00Z</dcterms:created>
  <dc:creator>Бутова Оля</dc:creator>
  <dc:description/>
  <cp:keywords/>
  <dc:language>en-US</dc:language>
  <cp:lastModifiedBy>Stepanenko</cp:lastModifiedBy>
  <cp:lastPrinted>2016-09-28T10:07:00Z</cp:lastPrinted>
  <dcterms:modified xsi:type="dcterms:W3CDTF">2016-10-13T07:27:00Z</dcterms:modified>
  <cp:revision>8</cp:revision>
  <dc:subject/>
  <dc:title> </dc:title>
</cp:coreProperties>
</file>