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9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-178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4839" w:type="dxa"/>
            <w:tcBorders/>
          </w:tcPr>
          <w:p>
            <w:pPr>
              <w:pStyle w:val="Normal"/>
              <w:spacing w:before="0" w:after="0"/>
              <w:ind w:left="720" w:right="-178" w:hanging="0"/>
              <w:contextualSpacing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left="720" w:right="-178" w:hanging="0"/>
              <w:contextualSpacing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ind w:left="720" w:right="-178" w:hanging="0"/>
              <w:contextualSpacing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ЗАТО г. Железногорск </w:t>
            </w:r>
          </w:p>
          <w:p>
            <w:pPr>
              <w:pStyle w:val="Normal"/>
              <w:spacing w:before="0" w:after="0"/>
              <w:ind w:left="720" w:right="-178" w:hanging="0"/>
              <w:contextualSpacing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т 12.12.2022  № 26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43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095"/>
        <w:gridCol w:w="4270"/>
        <w:gridCol w:w="2632"/>
        <w:gridCol w:w="565"/>
        <w:gridCol w:w="567"/>
        <w:gridCol w:w="2662"/>
        <w:gridCol w:w="2183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6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 (принтеры, сканеры, МФУ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или МФ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значени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или МФ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значения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оригина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3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зображ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цветная или лазерная монохромная (в зависим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значени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цветная или лазерная монохромная (в зависим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значения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печати формата А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экз/ми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экз/мин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копирования формата А4 (для МФУ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копий/ми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опий/мин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печати формата А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 экз/ми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копирования формата А3 (для МФУ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 копий/ми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бъем печа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00 страниц в меся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0 страниц в месяц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вода первой копии в ч/б режим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,5 сек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,5 сек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вода первой копии в цветном режиме (для цветного принтера или МФУ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,7 сек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,0 сек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ая печа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при необходимости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при необходимост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печа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 dp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0 dpi</w:t>
            </w:r>
          </w:p>
        </w:tc>
      </w:tr>
      <w:tr>
        <w:trPr>
          <w:trHeight w:val="104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канирования А4 (для МФУ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стр./ми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стр./мин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 руб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000,00 руб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425" w:gutter="284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ahom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Style16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</w:rPr>
  </w:style>
  <w:style w:type="character" w:styleId="Style17">
    <w:name w:val="Нижний колонтитул Знак"/>
    <w:basedOn w:val="Style13"/>
    <w:qFormat/>
    <w:rPr>
      <w:rFonts w:ascii="Lucida Console" w:hAnsi="Lucida Console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1BDF3542F9EBE3C73A5E0A57F8A5CBE3EFC16C39863501E03D8C40B6D007482EE291E76C643B8C791CAB690B56CC9DBFBCEBE43F277CADA3DEFE43y7I2K" TargetMode="External"/><Relationship Id="rId3" Type="http://schemas.openxmlformats.org/officeDocument/2006/relationships/hyperlink" Target="consultantplus://offline/ref=FE1BDF3542F9EBE3C73A5E0A57F8A5CBE3EFC16C39863501E03D8C40B6D007482EE291E76C643B8C791CAB690B56CC9DBFBCEBE43F277CADA3DEFE43y7I2K" TargetMode="External"/><Relationship Id="rId4" Type="http://schemas.openxmlformats.org/officeDocument/2006/relationships/hyperlink" Target="consultantplus://offline/ref=FE1BDF3542F9EBE3C73A5E0A57F8A5CBE3EFC16C39863501E03D8C40B6D007482EE291E76C643B8C791CAB690B56CC9DBFBCEBE43F277CADA3DEFE43y7I2K" TargetMode="External"/><Relationship Id="rId5" Type="http://schemas.openxmlformats.org/officeDocument/2006/relationships/hyperlink" Target="consultantplus://offline/ref=FE1BDF3542F9EBE3C73A5E0A57F8A5CBE3EFC16C39863501E03D8C40B6D007482EE291E76C643B8C791CAB690B56CC9DBFBCEBE43F277CADA3DEFE43y7I2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15:00Z</dcterms:created>
  <dc:creator>Rudyh</dc:creator>
  <dc:description/>
  <cp:keywords/>
  <dc:language>en-US</dc:language>
  <cp:lastModifiedBy>Tiholaz</cp:lastModifiedBy>
  <cp:lastPrinted>2018-10-26T16:57:00Z</cp:lastPrinted>
  <dcterms:modified xsi:type="dcterms:W3CDTF">2022-12-12T07:45:00Z</dcterms:modified>
  <cp:revision>4</cp:revision>
  <dc:subject/>
  <dc:title/>
</cp:coreProperties>
</file>