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618490</wp:posOffset>
                </wp:positionV>
                <wp:extent cx="643953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62.7pt;mso-wrap-distance-left:9pt;mso-wrap-distance-right:9pt;mso-wrap-distance-top:0pt;mso-wrap-distance-bottom:0pt;margin-top:48.7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144145</wp:posOffset>
                </wp:positionV>
                <wp:extent cx="630618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928205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57.7pt;mso-wrap-distance-left:9pt;mso-wrap-distance-right:9pt;mso-wrap-distance-top:0pt;mso-wrap-distance-bottom:0pt;margin-top:11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631777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6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ЗАТО г. Железногорск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ЗАТО  Железногорс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.07.2010 N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 и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ЗАТО г. Железногорск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ЗАТО Железногорск», являющийся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. 1, 2, 3, 4  Постановления Администрации ЗАТО г. Железногорск от 14.03.2014 N 557 «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. Отменить Постановление Администрации ЗАТО г. Железногорск от 22.01.2015 № 65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тменить Постановление Администрации ЗАТО г. Железногорск от 03.03.2016 № 411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менить Постановление Администрации ЗАТО г. Железногорск от 06.07.2017 № 1117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тменить Постановление Администрации ЗАТО г. Железногорск от 23.03.2018 № 572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менить Постановление Администрации ЗАТО г. Железногорск от 19.06.2018 № 1191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менить Постановление Администрации ЗАТО г. Железногорск от 26.09.2019 № 1942 «О внесении изменений в Постановление Администрации ЗАТО г.Железногорск от 14.03.2014 №557 ”О выплате компенсации части родительской платы за присмотр и уход за детьми в образовательных организациях, расположенных на территории ЗАТО Железногорск, реализующих образовательную программу дошкольного образования”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тделу общественных связей Администрации ЗАТО г. Железногорск (И.С. 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B5512D7B743C4467E1C656B232D50270B24D97D924890AB9C8A8251E4F821E09FEEF8204137559D4D4ADBE0F8hCg8E" TargetMode="External"/><Relationship Id="rId9" Type="http://schemas.openxmlformats.org/officeDocument/2006/relationships/hyperlink" Target="consultantplus://offline/ref=30E8AD512013EDC6A5C1B5C4E72C217830FC745CBFFAF939692BC1B78CAA596294E25F84F330594E2C8E398B05DB20C5E9J7j9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38:00Z</dcterms:created>
  <dc:creator>Бутова Оля</dc:creator>
  <dc:description/>
  <cp:keywords/>
  <dc:language>en-US</dc:language>
  <cp:lastModifiedBy>Иванова</cp:lastModifiedBy>
  <cp:lastPrinted>2022-08-10T16:15:00Z</cp:lastPrinted>
  <dcterms:modified xsi:type="dcterms:W3CDTF">2022-12-12T06:55:00Z</dcterms:modified>
  <cp:revision>66</cp:revision>
  <dc:subject/>
  <dc:title> </dc:title>
</cp:coreProperties>
</file>