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85495</wp:posOffset>
                </wp:positionH>
                <wp:positionV relativeFrom="page">
                  <wp:posOffset>72834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57.35pt;mso-position-vertical-relative:page;margin-left:61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85495</wp:posOffset>
                </wp:positionH>
                <wp:positionV relativeFrom="paragraph">
                  <wp:posOffset>18796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4.8pt;mso-position-vertical-relative:text;margin-left:6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76910</wp:posOffset>
                </wp:positionH>
                <wp:positionV relativeFrom="paragraph">
                  <wp:posOffset>2541270</wp:posOffset>
                </wp:positionV>
                <wp:extent cx="639191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2.12. 2022                                                                                                                                   №  25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38.25pt;mso-wrap-distance-left:9pt;mso-wrap-distance-right:9pt;mso-wrap-distance-top:0pt;mso-wrap-distance-bottom:0pt;margin-top:200.1pt;mso-position-vertical-relative:text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2.12. 2022                                                                                                                                   №  25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использования населением объектов спорта, находящихся в муниципальной собственности ЗАТО Железногорск, в том числе спортивной инфраструктуры муниципальных образовательных организаций во внеучебное врем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29.12.2012 № 273-ФЗ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Об образовании в Российской Феде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ЗАТО г. Железногорск от 26.05.2011 № 15-92Р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управления муниципальным имуществом, закрепленным за муниципальными учреждениями на праве оперативного управл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, а также во исполнение подпункта "а" пункта 2 </w:t>
      </w:r>
      <w:r>
        <w:rPr>
          <w:rFonts w:cs="Times New Roman" w:ascii="Times New Roman" w:hAnsi="Times New Roman"/>
          <w:sz w:val="28"/>
          <w:szCs w:val="28"/>
        </w:rPr>
        <w:t>Перечня поручений  по  итогам  заседания  Совета  по  развитию  физической  культуры  и  спорта,  утвержденного  Президентом  Российской  Федерации  от 22.11.2019 № Пр-2397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использования населением объектов спорта, находящихся в муниципальной собственности ЗАТО Железногорск, в том числе спортивной инфраструктуры муниципальных образовательных организаций во внеучебное время,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Управлению      внутреннего      контроля      Администрации      ЗАТО     г. Железногорск (В.Г. Винокурова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 xml:space="preserve"> </w:t>
        <w:tab/>
        <w:t xml:space="preserve">                    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49:00Z</dcterms:created>
  <dc:creator>Бутова Оля</dc:creator>
  <dc:description/>
  <cp:keywords/>
  <dc:language>en-US</dc:language>
  <cp:lastModifiedBy>Tiholaz</cp:lastModifiedBy>
  <cp:lastPrinted>2020-10-08T10:41:00Z</cp:lastPrinted>
  <dcterms:modified xsi:type="dcterms:W3CDTF">2022-12-12T07:56:00Z</dcterms:modified>
  <cp:revision>54</cp:revision>
  <dc:subject/>
  <dc:title/>
</cp:coreProperties>
</file>