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.01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204073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9.01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8773511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дополнительного образования в области культуры на оказание муниципальных услуг в 2016 году и плановом периоде 2017 – 2018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дополнительного образования в области культуры на оказание муниципальных услуг в 2016 году и плановом периоде 2017 – 2018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дополнительного образования «Детская школа искусств им. М.П. Мусоргского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дополнительного образования «Детская школа искусств №2» 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дополнительного образования «Детская художественная школа» (</w:t>
      </w:r>
      <w:hyperlink w:anchor="sub_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7" w:name="sub_14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Л.В. Машенце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4-12-25T16:21:00Z</cp:lastPrinted>
  <dcterms:modified xsi:type="dcterms:W3CDTF">2016-02-01T04:44:00Z</dcterms:modified>
  <cp:revision>11</cp:revision>
  <dc:subject/>
  <dc:title> </dc:title>
</cp:coreProperties>
</file>