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68.0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5867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13.12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6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6.2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>13.12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6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Внести в постановление Администрации ЗАТО г. Железногорск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7"/>
          <w:szCs w:val="27"/>
          <w:lang w:eastAsia="hi-IN" w:bidi="hi-IN"/>
        </w:rPr>
      </w:pPr>
      <w:r>
        <w:rPr>
          <w:rFonts w:cs="Times New Roman" w:ascii="Times New Roman" w:hAnsi="Times New Roman"/>
          <w:b w:val="false"/>
          <w:kern w:val="2"/>
          <w:sz w:val="27"/>
          <w:szCs w:val="27"/>
          <w:lang w:eastAsia="hi-IN" w:bidi="hi-IN"/>
        </w:rPr>
        <w:t xml:space="preserve">приложение № 1 к муниципальной программе «Развитие культуры ЗАТО Железногорск» изложить в новой редакции согласно приложению </w:t>
        <w:br/>
        <w:t>№ 1 к настоящему постановл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 xml:space="preserve">приложение № 2 к муниципальной программе «Развитие культуры ЗАТО Железногорск» изложить в новой редакции согласно приложению </w:t>
        <w:br/>
        <w:t>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>2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 xml:space="preserve">2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7"/>
          <w:szCs w:val="27"/>
          <w:lang w:eastAsia="hi-IN" w:bidi="hi-IN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щий объем финансирования подпрограммы составляет 238 467 134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2022 год – 90 872 104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9 540 804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5 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 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2023 год – 73 797 515,00 руб.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2024 год – 73 797 515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5 516,39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 xml:space="preserve">2.2. Приложение № 2 к подпрограмме «Культурное наследие» изложить </w:t>
        <w:br/>
        <w:t>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7"/>
          <w:szCs w:val="27"/>
          <w:lang w:eastAsia="hi-IN" w:bidi="hi-IN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 xml:space="preserve">3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щий объем финансирования подпрограммы составляет 569 451 161,42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5 253 479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,42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2 309 379,42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3 790,56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090 309,44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3 год – 177 472 681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4 324 781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12 902,31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234 997,69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4 год – 176 725 001,00 руб. в том числе: 173 665 001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87 403,70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</w:t>
      </w: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 xml:space="preserve">Приложение № 2 к подпрограмме «Досуг, искусство и народное творчество» изложить в новой редакции согласно приложению № 4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>4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 xml:space="preserve">4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щий объем финансирования подпрограммы составляет 428 844 457,75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9 614 285,75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5 350 185,75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3 208,57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 050 891,43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3 год – 136 115 086,00 руб.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6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2024 год – 133 115 086,00 руб. в том числе: числе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3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hi-IN" w:bidi="hi-IN"/>
        </w:rPr>
        <w:t>4.2 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 Отделу общественных связей Администрации ЗАТО г. Железногорск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ЗАТО г. Железногорск </w:t>
        <w:tab/>
        <w:tab/>
        <w:tab/>
        <w:tab/>
        <w:tab/>
        <w:t xml:space="preserve">                      И.Г. Куксин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6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49"/>
        <w:gridCol w:w="1669"/>
        <w:gridCol w:w="387"/>
        <w:gridCol w:w="3396"/>
        <w:gridCol w:w="895"/>
        <w:gridCol w:w="239"/>
      </w:tblGrid>
      <w:tr>
        <w:trPr>
          <w:trHeight w:val="37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52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3.12.2022  № 265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587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 701 0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 328 673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 4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тование книжных фондов ЦГБ им. М. Горького. 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063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Расход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А3545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виртуального концертного зала в ЦГБ и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Горького</w:t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780 2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 965 998,00 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872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 467 134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872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 467 134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 начальника социального отдела</w:t>
        <w:tab/>
        <w:tab/>
        <w:t xml:space="preserve">                                                                             Т.Н. Шуманова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т              №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560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 626 6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91 249 05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326 6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 108 7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 541 6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 425 9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 954 912,4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635 960,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26 9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6 956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7 43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40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 253 479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9 451 161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 538 56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 405 20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714 912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 045 960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 начальника социального отдела</w:t>
        <w:tab/>
        <w:tab/>
        <w:tab/>
        <w:tab/>
        <w:tab/>
        <w:tab/>
        <w:tab/>
        <w:tab/>
        <w:tab/>
        <w:t xml:space="preserve">        Т.Н. Шуманова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                                                                               от               №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2 555 7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753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753 75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1 063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Расходы на 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А155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зыкальных инструментов, оборудования, литературы в МБУДО ДШИ им. М.П. Мусоргского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Материально-техническое оснащение учреждений культур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оборудования в учреждения культуры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962 1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62 15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956 5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4 433 39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885 11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130 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93 687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93 68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 614 28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 844 45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 609 28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 839 45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 начальника социального отдела</w:t>
        <w:tab/>
        <w:tab/>
        <w:tab/>
        <w:t xml:space="preserve">                                                    Т.Н. Шуманова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14:00Z</dcterms:created>
  <dc:creator>Бутова Оля</dc:creator>
  <dc:description/>
  <cp:keywords/>
  <dc:language>en-US</dc:language>
  <cp:lastModifiedBy>Tiholaz</cp:lastModifiedBy>
  <cp:lastPrinted>2022-12-09T09:53:00Z</cp:lastPrinted>
  <dcterms:modified xsi:type="dcterms:W3CDTF">2022-12-13T07:35:00Z</dcterms:modified>
  <cp:revision>16</cp:revision>
  <dc:subject/>
  <dc:title/>
</cp:coreProperties>
</file>