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3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04240</wp:posOffset>
                </wp:positionH>
                <wp:positionV relativeFrom="paragraph">
                  <wp:posOffset>2752090</wp:posOffset>
                </wp:positionV>
                <wp:extent cx="6101080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108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9.12.2022 г.                                                                                                                                       № 266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4pt;height:51pt;mso-wrap-distance-left:9pt;mso-wrap-distance-right:9pt;mso-wrap-distance-top:0pt;mso-wrap-distance-bottom:0pt;margin-top:216.7pt;mso-position-vertical-relative:text;margin-left:7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19.12.2022 г.                                                                                                                                       № 266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21.12.2021 № 2506 «Об утверждении базовых нормативов затрат на оказание муниципальных услуг (выполнение работ) муниципальными спортивными школами ЗАТО Железногорск и значений натуральных норм, необходимых для определения базовых нормативов затрат на оказание муниципальных услуг (выполнение работ) и установленных методом наиболее эффективного учреждения»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Уставом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ородского округа «Закрытое административно-территориальное образование Железногорск  Красноярского  края»</w:t>
      </w:r>
      <w:r>
        <w:rPr>
          <w:rFonts w:cs="Times New Roman" w:ascii="Times New Roman" w:hAnsi="Times New Roman"/>
          <w:sz w:val="28"/>
          <w:szCs w:val="28"/>
        </w:rPr>
        <w:t>,  постановлением  Администрации  ЗАТО     г. Железногорск от 04.12.2015 № 1995 «</w:t>
      </w:r>
      <w:r>
        <w:rPr>
          <w:rFonts w:cs="Times New Roman" w:ascii="Times New Roman" w:hAnsi="Times New Roman"/>
          <w:smallCap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постановление Администрации ЗАТО г. Железногорск от 21.12.2021 № 2506 «Об утверждении базовых нормативов затрат на оказание муниципальных услуг (выполнение работ) муниципальными спортивными школами ЗАТО Железногорск и значений натуральных норм, необходимых для определения базовых нормативов затрат на оказание муниципальных услуг (выполнение работ) и установленных методом наиболее эффективного учреждения» следующие изменения: </w:t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1 изложить в новой редакции согласно приложению №1 к настоящему постановлению;</w:t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 изложить в новой редакции согласно приложению №2 к настоящему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     внутреннего      контроля      Администрации      ЗАТО      г. Железногорск 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      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Контроль   над   исполнением   настоящего   постановления   возложить   на   заместителя   Главы   ЗАТО   г. Железногорск   по   социальным   вопросам Е.А. Карташов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        И.Г. Куксин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0" w:gutter="0" w:header="709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9:58:00Z</dcterms:created>
  <dc:creator>Бутова Оля</dc:creator>
  <dc:description/>
  <cp:keywords/>
  <dc:language>en-US</dc:language>
  <cp:lastModifiedBy>Shumanova</cp:lastModifiedBy>
  <cp:lastPrinted>2022-03-23T09:27:00Z</cp:lastPrinted>
  <dcterms:modified xsi:type="dcterms:W3CDTF">2022-12-19T10:06:00Z</dcterms:modified>
  <cp:revision>38</cp:revision>
  <dc:subject/>
  <dc:title> </dc:title>
</cp:coreProperties>
</file>