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2.2022 г. № 26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2.2021 г. № 250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выполнение 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363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43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0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51,8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63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64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8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79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5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6,2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85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07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6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43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04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9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39,4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9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23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9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42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57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59,2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56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7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35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33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28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2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90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2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9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7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51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50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2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31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84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3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55,9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 591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 210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1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0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12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80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24,7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высшего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3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 23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 8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2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3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00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27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86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3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41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15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17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0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9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,2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5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82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60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19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54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0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9,87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18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0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0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18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5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2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41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2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6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08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4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1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5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6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112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26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67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3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7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22,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761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9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16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66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3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63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23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0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 87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6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4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877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3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14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28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91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1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7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6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1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47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38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4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6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15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6,7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 687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96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9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47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1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6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9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60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923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4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8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53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9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8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8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87,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406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92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26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9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145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80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814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8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35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07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9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71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130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75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3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2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8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30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436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3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9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2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8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30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43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41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16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9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38,3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216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11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2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5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8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30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44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7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7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6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8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6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84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19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16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4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1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64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3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35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95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2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6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76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9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4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85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99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7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6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12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71,7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42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63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2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36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64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95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23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2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,4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492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9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9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61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5,7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966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5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0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67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7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08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16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4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4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91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94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89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2,7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87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58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4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5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11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7,8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5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13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88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2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6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8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258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1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0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40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6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5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3,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9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7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2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48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64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50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18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2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1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46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08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3,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79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307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617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3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1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15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789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0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01,6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12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74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51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2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99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0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1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364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53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8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6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48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5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4,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565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50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6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84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6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13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58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1,8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073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1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39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4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29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7,2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53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08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8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7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91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9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5,4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47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97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9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7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51,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2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6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7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8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8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9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47,7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10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9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8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2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27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5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2,2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20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321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79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36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17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89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081,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764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618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98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67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7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6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08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96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7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48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3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21-11-23T16:03:00Z</cp:lastPrinted>
  <dcterms:modified xsi:type="dcterms:W3CDTF">2022-12-19T10:09:00Z</dcterms:modified>
  <cp:revision>1210</cp:revision>
  <dc:subject/>
  <dc:title/>
</cp:coreProperties>
</file>