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 г.                                                                                                                                   №  2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 г.                                                                                                                                   №  27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нормативные затраты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менить пункт 1 постановления Администрации ЗАТО г. Железногорск Красноярского края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тменить постановления Администрации ЗАТО г. Железногорск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595 от 25.03.2022 «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“Комбинат оздоровительных спортивных сооружений”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1246 от 27.06.2022 «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“Комбинат оздоровительных спортивных сооружений”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1806 от 08.09.2022 «О внесении изменений в Постановление Администрации ЗАТО г. Железногорск от 21.12.2021 № 2504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”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2057 от 05.10.2022 «О внесении изменений в Постановление Администрации ЗАТО г. Железногорск от 21.12.2021 № 2504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”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делу общественных  связей Администрации  ЗАТО 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после его официального опубликования, но не ранее 01.01.2023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                                                         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2-12-22T13:52:00Z</cp:lastPrinted>
  <dcterms:modified xsi:type="dcterms:W3CDTF">2022-12-26T05:03:00Z</dcterms:modified>
  <cp:revision>47</cp:revision>
  <dc:subject/>
  <dc:title/>
</cp:coreProperties>
</file>