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выполнение работ в сфере молодежной политики муниципальным казенным учреждением «Молодежный центр» на 2023 год и плановый период 2024 и 2025 годов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7195</wp:posOffset>
                </wp:positionV>
                <wp:extent cx="6218555" cy="1068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6.12.202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2031406240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75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84.15pt;mso-wrap-distance-left:9pt;mso-wrap-distance-right:9pt;mso-wrap-distance-top:0pt;mso-wrap-distance-bottom:0pt;margin-top:232.8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6.12.2022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30143922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751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21570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5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9.8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нормативные затраты на выполнение работ в сфере молодежной политики муниципальным казенным учреждением «Молодежный центр» на 2023 год и плановый период 2024 и 2025 годов согласно приложению к настоящему постановл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</w:t>
        <w:tab/>
        <w:tab/>
        <w:t xml:space="preserve">                       И.Г. Кукс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43:00Z</dcterms:created>
  <dc:creator>Leontyev</dc:creator>
  <dc:description/>
  <cp:keywords/>
  <dc:language>en-US</dc:language>
  <cp:lastModifiedBy>Tomilova</cp:lastModifiedBy>
  <cp:lastPrinted>2021-12-28T15:43:00Z</cp:lastPrinted>
  <dcterms:modified xsi:type="dcterms:W3CDTF">2022-12-26T07:33:00Z</dcterms:modified>
  <cp:revision>13</cp:revision>
  <dc:subject/>
  <dc:title/>
</cp:coreProperties>
</file>