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3308350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12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00437777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60.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6.12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100376700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5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476885</wp:posOffset>
                </wp:positionV>
                <wp:extent cx="6284595" cy="3077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42.3pt;mso-wrap-distance-left:9pt;mso-wrap-distance-right:9pt;mso-wrap-distance-top:0pt;mso-wrap-distance-bottom:0pt;margin-top:37.5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63500</wp:posOffset>
                </wp:positionV>
                <wp:extent cx="6284595" cy="30772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42.3pt;mso-wrap-distance-left:9pt;mso-wrap-distance-right:9pt;mso-wrap-distance-top:0pt;mso-wrap-distance-bottom:0pt;margin-top:-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начения натуральных норм, необходимых для определения базовых нормативов затрат на оказание (выполнение)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согласно приложению № 1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«Показ (организация показа) спектаклей (театральных постановок), </w:t>
        <w:br/>
        <w:t>с учетом всех форм, на выезде»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каз (организация показа) концертных программ, стационар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ом всех форм, Стационар; бесплат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постановлению 3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«Показ (организация показа) концертных программ;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учетом всех форм; На выезде; платная» согласно приложению </w:t>
        <w:br/>
        <w:t>№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общеразвивающих программ; художественной; Оч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, 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убличный показ музейных предметов, музейных коллекций </w:t>
        <w:br/>
        <w:t>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  <w:br/>
        <w:t>№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 xml:space="preserve">в области искусств; Декоративно-прикладное творчество; очная» </w:t>
      </w:r>
      <w:r>
        <w:rPr>
          <w:rFonts w:cs="Times New Roman" w:ascii="Times New Roman" w:hAnsi="Times New Roman"/>
          <w:sz w:val="28"/>
          <w:szCs w:val="28"/>
        </w:rPr>
        <w:t>согласно приложению № 8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>в области искусств; Дизайн; оч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«Реализация дополнительных предпрофессиональных программ </w:t>
        <w:br/>
        <w:t xml:space="preserve">в области искусств; Архитектура; очная»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  <w:br/>
        <w:t>№ 10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 xml:space="preserve">в области искусств; Живопись; очная»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  <w:br/>
        <w:t>№ 11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>в области искусств; Струнные инструменты; оч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  <w:br/>
        <w:t>№ 1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>в области искусств; 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ная»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  <w:br/>
        <w:t>№ 1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«Реализация дополнительных предпрофессиональных программ </w:t>
        <w:br/>
        <w:t xml:space="preserve">в области искусств; Фортепиано; очная» согласно приложению </w:t>
        <w:br/>
        <w:t>№ 1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«Реализация дополнительных предпрофессиональных программ в области искусств; Духовые и ударные инструменты; очная» согласно приложению № 1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. «Реализация дополнительных предпрофессиональных программ в области искусств, музыкальный фольклор, очное» согласно приложению </w:t>
        <w:br/>
        <w:t>№ 1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«Библиотечное, библиографическое и информационное обслуживание пользователей библиотеки, с учетом всех форм, вне стационар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«Библиотечное, библиографическое и информационное обслуживание пользователей библиотеки, с учетом всех форм удаленно через сеть Интернет» согласно приложению № 1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«Показ (организация показа) концертных программ, с учетом всех форм; Стационар; платная» согласно приложению № 1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0. «Реализация дополнительных предпрофессиональных программ </w:t>
        <w:br/>
        <w:t xml:space="preserve">в области искусств; Хоровое пение; очная» согласно приложению </w:t>
        <w:br/>
        <w:t>№ 20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1. «Реализация дополнительных предпрофессиональных программ </w:t>
        <w:br/>
        <w:t>в области искусств; Декоративно-прикладное творчество; очная» согласно приложению № 2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азовый норматив затрат на оказание (выполнение) муниципальных услуг (работ), оказываемых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согласно приложению № 2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ы 1,2 постановления Администрации ЗАТО г. Железногорск от 27.12.2021 № 2584 «Об утверждении нормативных затрат на оказание (выполнение) муниципальных услуг (работ) и нормативных затрат </w:t>
        <w:br/>
        <w:t>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Красноярского края от 28.01.2022 № 146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</w:t>
        <w:br/>
        <w:t>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Красноярского края от 03.03.2022 № 401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</w:t>
        <w:br/>
        <w:t xml:space="preserve">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</w:t>
        <w:br/>
        <w:t>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Красноярского края от 12.04.2022 № 714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Красноярского края от 22.06.2022 № 1226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</w:t>
        <w:br/>
        <w:t>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Красноярского края от 30.09.2022 № 2022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Красноярского края от 21.11.2022 № 2406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ю внутреннего контроля Администрации ЗАТО г. Железногорск (В. 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, но не ранее 01.01.2023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И.Г. Куксин</w:t>
      </w:r>
    </w:p>
    <w:sectPr>
      <w:type w:val="nextPage"/>
      <w:pgSz w:w="11906" w:h="16838"/>
      <w:pgMar w:left="1418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7:00Z</dcterms:created>
  <dc:creator>Leontyev</dc:creator>
  <dc:description/>
  <cp:keywords/>
  <dc:language>en-US</dc:language>
  <cp:lastModifiedBy>Tiholaz</cp:lastModifiedBy>
  <cp:lastPrinted>2022-12-21T15:32:00Z</cp:lastPrinted>
  <dcterms:modified xsi:type="dcterms:W3CDTF">2022-12-27T09:27:00Z</dcterms:modified>
  <cp:revision>6</cp:revision>
  <dc:subject/>
  <dc:title/>
</cp:coreProperties>
</file>