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29008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7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514685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7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ое задание муниципальным бюджетным учреждениям культуры на оказание (выполнение) муниципальных услуг (работ) </w:t>
        <w:br/>
        <w:t>в 2023 году и плановом периоде 2024 – 2025 годов: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Муниципальному бюджетному учреждению культуры «Дворец культуры»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right="142"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согласно приложению № 2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согласно приложению № 3 к настоящему постановлению;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Театр оперетты согласно приложению № 4 к настоящему постановлению;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согласно приложению № 5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согласно приложению № 6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Муниципальному бюджетному учреждению дополнительного образования «Детская художественная школа» согласно приложению № 7 </w:t>
        <w:br/>
        <w:t>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согласно приложению № 8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"/>
      <w:r>
        <w:rPr>
          <w:rFonts w:cs="Times New Roman" w:ascii="Times New Roman" w:hAnsi="Times New Roman"/>
          <w:sz w:val="28"/>
          <w:szCs w:val="28"/>
        </w:rPr>
        <w:t xml:space="preserve">1.9. Муниципальному бюджетному учреждению дополнительного образования «Детская школа искусств № 2» согласно приложению № 9 </w:t>
        <w:br/>
        <w:t>к настоящему постановлению.</w:t>
      </w:r>
      <w:bookmarkStart w:id="8" w:name="sub_2"/>
      <w:bookmarkEnd w:id="7"/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 Г. Винокур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bookmarkStart w:id="9" w:name="sub_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 информационно - 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10" w:name="sub_3"/>
      <w:bookmarkStart w:id="11" w:name="sub_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ind w:right="142" w:firstLine="720"/>
        <w:jc w:val="both"/>
        <w:rPr/>
      </w:pPr>
      <w:bookmarkStart w:id="12" w:name="sub_4"/>
      <w:bookmarkStart w:id="13" w:name="sub_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3 г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5"/>
      <w:bookmarkStart w:id="15" w:name="sub_5"/>
      <w:bookmarkEnd w:id="15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И.Г. Куксин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134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Tiholaz</cp:lastModifiedBy>
  <cp:lastPrinted>2022-12-22T14:53:00Z</cp:lastPrinted>
  <dcterms:modified xsi:type="dcterms:W3CDTF">2022-12-27T09:42:00Z</dcterms:modified>
  <cp:revision>3</cp:revision>
  <dc:subject/>
  <dc:title> </dc:title>
</cp:coreProperties>
</file>