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68.0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02.2023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№ 1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2.02.2023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№ 1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культуры ЗАТО Железногорск, в соответствии </w:t>
        <w:br/>
        <w:t>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Внести в постановление Администрации ЗАТО г. Железногорск </w:t>
      </w:r>
      <w:r>
        <w:rPr>
          <w:szCs w:val="28"/>
          <w:lang w:val="ru-RU"/>
        </w:rPr>
        <w:br/>
      </w:r>
      <w:r>
        <w:rPr>
          <w:szCs w:val="28"/>
        </w:rPr>
        <w:t>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/>
      </w:pPr>
      <w:r>
        <w:rPr>
          <w:szCs w:val="28"/>
          <w:lang w:val="ru-RU"/>
        </w:rPr>
        <w:t xml:space="preserve">В приложении № 1 к постановлению строку «Информация </w:t>
        <w:br/>
        <w:t xml:space="preserve">по ресурсному обеспечению муниципальной программы, в том числе </w:t>
        <w:br/>
        <w:t>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10 384 670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7 219 805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 364 661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 845,36 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77 298,64 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69 271 486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392 552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4 798,67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 894 135,33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63 893 379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 388 069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63 197,49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42 112,51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3. Приложение № 2 к муниципальной программе «Развитие культуры ЗАТО Железногорск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>
          <w:trHeight w:val="14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637 998,00 руб.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92 360 476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044 776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4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3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90 639 541,00 руб.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323 841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4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30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90 637 981,00 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 322 081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4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500,0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4.2. Приложение № 2 к подпрограмме «Культурное наследие» изложить </w:t>
        <w:br/>
        <w:t>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5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698 311 598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1 509 39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 969 955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766 445,3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772998,64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236 089 373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6 526 139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773 398,67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789 835,33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230 712 826,00 руб. в том числе: 221 523 416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48 797,49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40 612,51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 Внести в приложение № 6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6.1. Строку «Информация по ресурсному обеспечению подпрограммы, </w:t>
        <w:br/>
        <w:t>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одпрограммы составляет 408 776 374,00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 603 68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603 680,00 руб. за счет средств мест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34 086 347,00 руб.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 086 347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;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4 год – 134 086 347,00 руб. в том числе: числе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 086 347,00 руб. за счет средств мест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краев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 руб. за счет средств федерального бюджета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.2 Приложение № 2 к подпрограмме «Обеспечение условий реализации программы и прочие мероприятия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И.Г. Куксин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49"/>
        <w:gridCol w:w="1669"/>
        <w:gridCol w:w="387"/>
        <w:gridCol w:w="3396"/>
        <w:gridCol w:w="895"/>
        <w:gridCol w:w="239"/>
      </w:tblGrid>
      <w:tr>
        <w:trPr>
          <w:trHeight w:val="37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452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7"/>
        <w:gridCol w:w="794"/>
        <w:gridCol w:w="854"/>
        <w:gridCol w:w="708"/>
        <w:gridCol w:w="1671"/>
        <w:gridCol w:w="1417"/>
        <w:gridCol w:w="1418"/>
        <w:gridCol w:w="1559"/>
        <w:gridCol w:w="1587"/>
      </w:tblGrid>
      <w:tr>
        <w:trPr>
          <w:tblHeader w:val="true"/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0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2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. Р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 655 8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9 87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 098 1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 853 789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посещений составит не менее 15,1 тыс.посещ.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Расходы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488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 30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тование книжных фондов ЦГБ им. М. Горького. </w:t>
            </w:r>
          </w:p>
        </w:tc>
      </w:tr>
      <w:tr>
        <w:trPr>
          <w:trHeight w:val="5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Расходы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L519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 1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 1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 3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 625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ЦГБ им. М. Горького</w:t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.1.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7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330 428 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 165 42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 661 284,00</w:t>
            </w:r>
          </w:p>
        </w:tc>
        <w:tc>
          <w:tcPr>
            <w:tcW w:w="15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12 тыс. человек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 360 4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 639 5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37 9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3 637 998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00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 360 4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39 54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 637 98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 637 998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 xml:space="preserve">                                                                                             А.А. Крив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№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560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 025 6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 252 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 252 36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15 530 418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730 46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 149 96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 149 965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 030 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 767 4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 674 88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 474 985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 917 35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599 4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625 8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 210 51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 435 78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.1. Организация и проведение социокультурных проекто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38 4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138 40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 276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61 5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61 595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723 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5 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45 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490 646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 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20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 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000 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20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20 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6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8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86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70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32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640 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 509 399, 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 089 37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 712 82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8 311 59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 548 0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 328 0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 712 826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7 588 9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961 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761 3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722 6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ab/>
        <w:tab/>
        <w:tab/>
        <w:tab/>
        <w:tab/>
        <w:tab/>
        <w:tab/>
        <w:tab/>
        <w:tab/>
        <w:t xml:space="preserve">                 А.А. Кривицкая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  от               №</w:t>
      </w:r>
    </w:p>
    <w:p>
      <w:pPr>
        <w:pStyle w:val="Normal"/>
        <w:numPr>
          <w:ilvl w:val="0"/>
          <w:numId w:val="0"/>
        </w:numPr>
        <w:autoSpaceDE w:val="false"/>
        <w:ind w:left="5387" w:firstLine="27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усло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рограммы и прочие 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615"/>
        <w:gridCol w:w="1417"/>
        <w:gridCol w:w="851"/>
        <w:gridCol w:w="850"/>
        <w:gridCol w:w="709"/>
        <w:gridCol w:w="1559"/>
        <w:gridCol w:w="1559"/>
        <w:gridCol w:w="1560"/>
        <w:gridCol w:w="1641"/>
        <w:gridCol w:w="1701"/>
      </w:tblGrid>
      <w:tr>
        <w:trPr>
          <w:trHeight w:val="5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 программы, под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4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подпрограммы: с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ача 1. Развитие системы дополнительного образования в области культуры </w:t>
            </w:r>
          </w:p>
        </w:tc>
      </w:tr>
      <w:tr>
        <w:trPr>
          <w:trHeight w:val="77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1 Оказание услуг и выполнение работ учреждениями дополнительного образования в области культуры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6 160 7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 405 778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 972 3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обучающихся составит 6,0 тыс. человек</w:t>
            </w:r>
          </w:p>
        </w:tc>
      </w:tr>
      <w:tr>
        <w:trPr>
          <w:trHeight w:val="26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2 Расходы на оказание услуг по сбору, обобщению и анализу информации о качестве условий оказания услуг организациями культуры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независимой оценки качества условий оказания услуг МБУК театр кукол «Золотой ключик»</w:t>
            </w:r>
          </w:p>
        </w:tc>
      </w:tr>
      <w:tr>
        <w:trPr>
          <w:trHeight w:val="300" w:hRule="atLeas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Обеспечение эффективного управления в отрасли «культура»</w:t>
            </w:r>
          </w:p>
        </w:tc>
      </w:tr>
      <w:tr>
        <w:trPr>
          <w:trHeight w:val="316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беспечение реализации муниципальной программы</w:t>
            </w:r>
          </w:p>
        </w:tc>
        <w:tc>
          <w:tcPr>
            <w:tcW w:w="16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207 939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 623 8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467 63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 402 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9 82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39 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00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0 603 6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 776 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 581 1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086 347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 753 8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 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ЗАТО г. Железногорс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оциального отдела</w:t>
        <w:tab/>
        <w:tab/>
        <w:tab/>
        <w:t xml:space="preserve">                                                                                                   А.А. Кривицк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3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Парфёнова</cp:lastModifiedBy>
  <cp:lastPrinted>2023-01-31T17:24:00Z</cp:lastPrinted>
  <dcterms:modified xsi:type="dcterms:W3CDTF">2023-02-02T09:51:00Z</dcterms:modified>
  <cp:revision>117</cp:revision>
  <dc:subject/>
  <dc:title/>
</cp:coreProperties>
</file>