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02.2023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208376802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5.02.2023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043877473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6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419735</wp:posOffset>
                </wp:positionV>
                <wp:extent cx="6284595" cy="33058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0.3pt;mso-wrap-distance-left:9pt;mso-wrap-distance-right:9pt;mso-wrap-distance-top:0pt;mso-wrap-distance-bottom:0pt;margin-top:33.0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-120650</wp:posOffset>
                </wp:positionV>
                <wp:extent cx="6284595" cy="33058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0.3pt;mso-wrap-distance-left:9pt;mso-wrap-distance-right:9pt;mso-wrap-distance-top:0pt;mso-wrap-distance-bottom:0pt;margin-top:-9.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22 № 2755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6.12.2022 № 2755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3 к постановлению 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5 к постановлению изложить в новой редакции согласно приложению № 2 к настоящему постановл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6 к постановлению изложить в новой редакции согласно приложению №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7 к постановлению изложить в новой редакции согласно приложению № 4 к настоящему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8 к постановлению изложить в новой редакции согласно приложению № 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1 к постановлению изложить в новой редакции согласно приложению № 6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13 к постановлению изложить в новой редакции согласно приложению № 7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№ 14 к постановлению изложить в новой редакции согласно приложению № 8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15 к постановлению изложить в новой редакции согласно приложению № 9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№ 16 к постановлению изложить в новой редакции согласно приложению № 10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№ 17 к постановлению изложить в новой редакции согласно приложению № 1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риложение № 18 к постановлению изложить в новой редакции согласно приложению № 1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№ 22 к постановлению изложить в новой редакции согласно приложению № 13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 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            И.Г. Куксин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229235</wp:posOffset>
                </wp:positionV>
                <wp:extent cx="2790190" cy="22491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left="3358" w:hanging="3358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left="3358" w:hanging="3358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left="3358" w:hanging="3358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left="3358" w:hanging="3358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15.02.2023 № 26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6.12.2022 № 27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77.1pt;mso-wrap-distance-left:9pt;mso-wrap-distance-right:0pt;mso-wrap-distance-top:0pt;mso-wrap-distance-bottom:0pt;margin-top:18.05pt;mso-position-vertical-relative:page;margin-left:26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3358" w:hanging="3358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3358" w:hanging="3358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3358" w:hanging="3358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3358" w:hanging="3358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от 15.02.2023 № 2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от 26.12.2022 № 27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845"/>
        <w:gridCol w:w="1804"/>
        <w:gridCol w:w="1585"/>
        <w:gridCol w:w="1585"/>
      </w:tblGrid>
      <w:tr>
        <w:trPr>
          <w:trHeight w:val="1311" w:hRule="atLeast"/>
        </w:trPr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Par21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муниципальной услуги</w:t>
            </w:r>
          </w:p>
        </w:tc>
        <w:tc>
          <w:tcPr>
            <w:tcW w:w="2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никальный номер реестровой записи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натуральной нормы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а измерения натуральной нормы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натуральной нормы</w:t>
            </w:r>
          </w:p>
        </w:tc>
      </w:tr>
      <w:tr>
        <w:trPr>
          <w:trHeight w:val="390" w:hRule="atLeast"/>
        </w:trPr>
        <w:tc>
          <w:tcPr>
            <w:tcW w:w="1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 (организация показа) концертных программ, стационар; С учетом всех форм; Стационар; бесплатная</w:t>
            </w:r>
          </w:p>
        </w:tc>
        <w:tc>
          <w:tcPr>
            <w:tcW w:w="2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100О.99.0.ББ81АА00000</w:t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 Работники, непосредственно связанные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оказанием муниципальной услуги</w:t>
            </w:r>
          </w:p>
        </w:tc>
      </w:tr>
      <w:tr>
        <w:trPr>
          <w:trHeight w:val="76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1,68067</w:t>
            </w:r>
          </w:p>
        </w:tc>
      </w:tr>
      <w:tr>
        <w:trPr>
          <w:trHeight w:val="76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,008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81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,58178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,67843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76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,13467</w:t>
            </w:r>
          </w:p>
        </w:tc>
      </w:tr>
      <w:tr>
        <w:trPr>
          <w:trHeight w:val="765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27467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pacing w:before="0" w:after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5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</w:tblGrid>
      <w:tr>
        <w:trPr>
          <w:trHeight w:val="3930" w:hRule="atLeast"/>
        </w:trPr>
        <w:tc>
          <w:tcPr>
            <w:tcW w:w="4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63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985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общеразвивающих программ; художественной; Очна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4200О.99.0.ББ52АЕ7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2574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0237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1657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6055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270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143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1094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7510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455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307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, с учетом всех форм, в стационарных условиях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0100О.99.0.ББ83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7618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480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101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br w:type="page"/>
      </w:r>
      <w:r>
        <w:rPr>
          <w:rFonts w:eastAsia="Times New Roman"/>
          <w:sz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8960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433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500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696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290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564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41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</w:tblGrid>
      <w:tr>
        <w:trPr>
          <w:trHeight w:val="3044" w:hRule="atLeast"/>
        </w:trPr>
        <w:tc>
          <w:tcPr>
            <w:tcW w:w="44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й показ музейных предметов, музейных коллекций с учетом всех форм, в стационарных условиях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200О.99.0.ББ69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726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709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38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2389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428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9483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165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47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</w:tblGrid>
      <w:tr>
        <w:trPr>
          <w:trHeight w:val="3850" w:hRule="atLeast"/>
        </w:trPr>
        <w:tc>
          <w:tcPr>
            <w:tcW w:w="4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color w:val="FF0000"/>
          <w:sz w:val="28"/>
          <w:szCs w:val="28"/>
        </w:rPr>
      </w:pPr>
      <w:r>
        <w:rPr>
          <w:rFonts w:cs="Calibri" w:ascii="Times New Roman" w:hAnsi="Times New Roman"/>
          <w:color w:val="FF0000"/>
          <w:sz w:val="28"/>
          <w:szCs w:val="28"/>
        </w:rPr>
      </w:r>
    </w:p>
    <w:tbl>
      <w:tblPr>
        <w:tblW w:w="1049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985"/>
        <w:gridCol w:w="2552"/>
        <w:gridCol w:w="1559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Декоративно-прикладное творчество; очна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Д9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06292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31299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23331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2517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309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77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2757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8612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02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51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>
          <w:trHeight w:val="3085" w:hRule="atLeast"/>
        </w:trPr>
        <w:tc>
          <w:tcPr>
            <w:tcW w:w="45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>
          <w:trHeight w:val="615" w:hRule="atLeast"/>
        </w:trPr>
        <w:tc>
          <w:tcPr>
            <w:tcW w:w="45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color w:val="FF0000"/>
          <w:sz w:val="28"/>
          <w:szCs w:val="28"/>
        </w:rPr>
      </w:pPr>
      <w:r>
        <w:rPr>
          <w:rFonts w:cs="Calibri" w:ascii="Times New Roman" w:hAnsi="Times New Roman"/>
          <w:color w:val="FF0000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Живопись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Д4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,8648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4951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24829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,4544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710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339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,0475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1683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329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41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</w:tblGrid>
      <w:tr>
        <w:trPr>
          <w:trHeight w:val="3465" w:hRule="atLeast"/>
        </w:trPr>
        <w:tc>
          <w:tcPr>
            <w:tcW w:w="44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>
          <w:trHeight w:val="483" w:hRule="atLeast"/>
        </w:trPr>
        <w:tc>
          <w:tcPr>
            <w:tcW w:w="441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Народные инструменты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В1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41421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,50491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6060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br w:type="page"/>
      </w: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8817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59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7195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,8898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266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1916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63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</w:tblGrid>
      <w:tr>
        <w:trPr>
          <w:trHeight w:val="3521" w:hRule="atLeast"/>
        </w:trPr>
        <w:tc>
          <w:tcPr>
            <w:tcW w:w="4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>
          <w:trHeight w:val="490" w:hRule="atLeast"/>
        </w:trPr>
        <w:tc>
          <w:tcPr>
            <w:tcW w:w="4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Фортепиано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А48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0,2157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,4251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8104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,5172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1955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4941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,2732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8264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8418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471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</w:tblGrid>
      <w:tr>
        <w:trPr>
          <w:trHeight w:val="3339" w:hRule="atLeast"/>
        </w:trPr>
        <w:tc>
          <w:tcPr>
            <w:tcW w:w="4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985"/>
        <w:gridCol w:w="2552"/>
        <w:gridCol w:w="1559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Духовые и ударные инструменты; оч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Б6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0,65175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,81683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,60806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,5190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3372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76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7,1995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,4146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1759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567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840"/>
        <w:gridCol w:w="1944"/>
        <w:gridCol w:w="972"/>
        <w:gridCol w:w="662"/>
        <w:gridCol w:w="1634"/>
      </w:tblGrid>
      <w:tr>
        <w:trPr>
          <w:trHeight w:val="1515" w:hRule="atLeast"/>
        </w:trPr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муниципальной услуги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6" w:name="RANGE!E3"/>
            <w:bookmarkEnd w:id="6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никальный номер реестровой записи</w:t>
            </w:r>
          </w:p>
        </w:tc>
        <w:tc>
          <w:tcPr>
            <w:tcW w:w="1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7" w:name="RANGE!F3"/>
            <w:bookmarkEnd w:id="7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натуральной нормы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8" w:name="RANGE!G3"/>
            <w:bookmarkEnd w:id="8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а измерения натуральной нормы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9" w:name="RANGE!I3"/>
            <w:bookmarkEnd w:id="9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натуральной нормы</w:t>
            </w:r>
          </w:p>
        </w:tc>
      </w:tr>
      <w:tr>
        <w:trPr>
          <w:trHeight w:val="390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10" w:name="RANGE!D4"/>
            <w:bookmarkEnd w:id="1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дополнительных предпрофессиональных программ в области искусств, музыкальный фольклор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112О.99.0.ББ55АГ84000</w:t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 Работники, непосредственно связанные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оказанием муниципальной услуги</w:t>
            </w:r>
          </w:p>
        </w:tc>
      </w:tr>
      <w:tr>
        <w:trPr>
          <w:trHeight w:val="76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19295</w:t>
            </w:r>
          </w:p>
        </w:tc>
      </w:tr>
      <w:tr>
        <w:trPr>
          <w:trHeight w:val="76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53172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76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08678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,34010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26872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53744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76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,18238</w:t>
            </w:r>
          </w:p>
        </w:tc>
      </w:tr>
      <w:tr>
        <w:trPr>
          <w:trHeight w:val="765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,0326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НЗ 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84405</w:t>
            </w:r>
          </w:p>
        </w:tc>
      </w:tr>
      <w:tr>
        <w:trPr>
          <w:trHeight w:val="390" w:hRule="atLeast"/>
        </w:trPr>
        <w:tc>
          <w:tcPr>
            <w:tcW w:w="24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307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, с учетом всех форм, вне стацион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0100О.99.0.ББ83АА01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3,0941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3145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908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br w:type="page"/>
      </w:r>
      <w:r>
        <w:rPr>
          <w:rFonts w:eastAsia="Times New Roman"/>
          <w:sz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2629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25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4062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725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tbl>
      <w:tblPr>
        <w:tblW w:w="4307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15.02.2023 № 2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6.12.2022 № 2755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, с учетом всех форм удаленно через сеть Интерне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0100О.99.0.ББ83АА02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7306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9046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734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8"/>
        </w:rPr>
      </w:pPr>
      <w:r>
        <w:br w:type="page"/>
      </w:r>
      <w:r>
        <w:rPr>
          <w:rFonts w:eastAsia="Times New Roman"/>
          <w:sz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280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504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921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313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8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4:27:00Z</dcterms:created>
  <dc:creator>Leontyev</dc:creator>
  <dc:description/>
  <cp:keywords/>
  <dc:language>en-US</dc:language>
  <cp:lastModifiedBy>User33</cp:lastModifiedBy>
  <cp:lastPrinted>2022-12-16T11:54:00Z</cp:lastPrinted>
  <dcterms:modified xsi:type="dcterms:W3CDTF">2023-02-17T03:53:00Z</dcterms:modified>
  <cp:revision>13</cp:revision>
  <dc:subject/>
  <dc:title/>
</cp:coreProperties>
</file>