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2.2023 № 314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г. Железногорск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7 г. № 18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постановление Администрации ЗАТО </w:t>
              <w:br/>
              <w:t>г. 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 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ЗАТО                </w:t>
              <w:br/>
              <w:t>г. Железногорск от 30.07.2013 № 1207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 № 1 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 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 7 «Внесение изменений в генеральный план городского округа ЗАТО Железногорск на период по 2040 год и внесение изменений в правила землепользования и застройки ЗАТО Железногорск»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 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 приобретение (строительство) жилого пом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риведение в соответствие градостроительной документа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3 - 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– 33741693,87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2 854 609,48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 343 530,3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1 511 079,1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редства краевого бюджета – 6 987 084,39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3 348 469,6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3 638 614,7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23 900 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17 7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3 1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5 году – 3 100 000,00 руб.</w:t>
            </w:r>
          </w:p>
        </w:tc>
      </w:tr>
    </w:tbl>
    <w:p>
      <w:pPr>
        <w:pStyle w:val="Style19"/>
        <w:widowControl w:val="false"/>
        <w:ind w:left="851" w:right="-283" w:hanging="0"/>
        <w:jc w:val="center"/>
        <w:rPr/>
      </w:pPr>
      <w:r>
        <w:rPr/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tereshkova</cp:lastModifiedBy>
  <cp:lastPrinted>2023-02-17T16:32:00Z</cp:lastPrinted>
  <dcterms:modified xsi:type="dcterms:W3CDTF">2023-02-21T05:08:00Z</dcterms:modified>
  <cp:revision>105</cp:revision>
  <dc:subject/>
  <dc:title/>
</cp:coreProperties>
</file>