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1.02.2016                                                                                                            </w:t>
                              <w:tab/>
                              <w:tab/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5414796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1.02.2016                                                                                                            </w:t>
                        <w:tab/>
                        <w:tab/>
                        <w:t xml:space="preserve">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2295449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икроучастков за муниципальными общеобразовательными учреждениями ЗАТО Железногорск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ановить территориальные границы микроучастков и закрепить их за муниципальными общеобразовательными учреждениями ЗАТО Железногорск согласно Приложению № 1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ункт 1 постановления Администрации ЗАТО г. Железногорск от 19.01.2015 № 48 «О закреплении микроучастков за муниципальными общеобразовательными учреждениями ЗАТО Железногорск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Л.В. Машенце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администрации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администрации С.Е. Пешков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52:00Z</dcterms:created>
  <dc:creator>Бутова Оля</dc:creator>
  <dc:description/>
  <cp:keywords/>
  <dc:language>en-US</dc:language>
  <cp:lastModifiedBy>Юрист УО Прокушева Евгения (2-10)</cp:lastModifiedBy>
  <cp:lastPrinted>2014-02-06T14:16:00Z</cp:lastPrinted>
  <dcterms:modified xsi:type="dcterms:W3CDTF">2016-02-01T10:14:00Z</dcterms:modified>
  <cp:revision>7</cp:revision>
  <dc:subject/>
  <dc:title> </dc:title>
</cp:coreProperties>
</file>