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635</wp:posOffset>
                </wp:positionV>
                <wp:extent cx="6412230" cy="7327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06.04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849896182" r:id="rId3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66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7.7pt;mso-wrap-distance-left:9pt;mso-wrap-distance-right:9pt;mso-wrap-distance-top:0pt;mso-wrap-distance-bottom:0pt;margin-top:0.0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;Times New Roman" w:hAnsi="Times New Roman;Times New Roman" w:cs="Times New Roman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06.04.2023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77911033" r:id="rId5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660</w:t>
                      </w:r>
                    </w:p>
                    <w:p>
                      <w:pPr>
                        <w:pStyle w:val="Normal"/>
                        <w:spacing w:before="0" w:after="200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Об утверждении схемы размещения нестационарных торговых объектов на территории ЗАТО Железног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pacing w:val="1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pacing w:val="1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Федеральным законом от 28.12.2009 № 381-ФЗ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Министерства сельского хозяйства и торговли Красноярского края от 27.09.2018 № 555-о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вом ЗАТО Железногорс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твердить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схем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змещения нестационарных торговых объектов на территории ЗАТО Железногорск согласно приложени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 Управлению внутреннего контроля Администрации ЗАТО г. Железногорск (В.Г. Винокурова) довести настоящее постановление </w:t>
        <w:br/>
        <w:t>до сведения населения через газету «Город и горожане»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Контроль за исполнением настоящего постановления оставляю </w:t>
        <w:br/>
        <w:t>за соб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pacing w:val="1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                                                         Д.М. Чернят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;Times New Roman" w:hAnsi="Times New Roman;Times New Roman" w:eastAsia="Calibri" w:cs="Times New Roman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1C75C9AC5534EF00AC0427FC0BF753FCB3F5E0079AF45D1C072C5F557CC6DCCD86B61F23C35BF888423A99628681307DF80FyFH" TargetMode="External"/><Relationship Id="rId8" Type="http://schemas.openxmlformats.org/officeDocument/2006/relationships/hyperlink" Target="consultantplus://offline/ref=1C75C9AC5534EF00AC0427FC0BF753FCB3F5E0079BFD511C03285F557CC6DCCD86B61F23D15BA084433E87638294662CBEA99E6AD6B2823FD1F700A50By1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4:44:00Z</dcterms:created>
  <dc:creator>tereshkova</dc:creator>
  <dc:description/>
  <dc:language>en-US</dc:language>
  <cp:lastModifiedBy>buzun</cp:lastModifiedBy>
  <cp:lastPrinted>2023-02-14T15:01:00Z</cp:lastPrinted>
  <dcterms:modified xsi:type="dcterms:W3CDTF">2023-04-06T04:44:00Z</dcterms:modified>
  <cp:revision>3</cp:revision>
  <dc:subject/>
  <dc:title/>
</cp:coreProperties>
</file>