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5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г.Железногорск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4.11.2016 № 1902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ое творчество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503"/>
        <w:gridCol w:w="820"/>
        <w:gridCol w:w="819"/>
        <w:gridCol w:w="1227"/>
        <w:gridCol w:w="684"/>
        <w:gridCol w:w="1366"/>
        <w:gridCol w:w="1366"/>
        <w:gridCol w:w="1366"/>
        <w:gridCol w:w="1443"/>
        <w:gridCol w:w="1976"/>
      </w:tblGrid>
      <w:tr>
        <w:trPr>
          <w:tblHeader w:val="true"/>
          <w:trHeight w:val="975" w:hRule="atLeast"/>
        </w:trPr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(руб.), годы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период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5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Р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звитие досуговой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 Оказание услуг и выполнение работ культурно – досуговыми учреждениями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 913 023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 120 43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 120 43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 153 883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проведенных мероприяти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 ед.</w:t>
            </w:r>
          </w:p>
        </w:tc>
      </w:tr>
      <w:tr>
        <w:trPr>
          <w:trHeight w:val="56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 Оказание услуг и выполнение работ парком культуры и отдыха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 158 029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 510 476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 510 476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 178 981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посетителей составит 417,7 тыс. чел.</w:t>
            </w:r>
          </w:p>
        </w:tc>
      </w:tr>
      <w:tr>
        <w:trPr>
          <w:trHeight w:val="1047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ащение зрительного зала МБУК ДК «Стар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00 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обретение 271 театрального кресла, занавеса и одежды сцены,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звукового и светового оборудования</w:t>
            </w:r>
          </w:p>
        </w:tc>
      </w:tr>
      <w:tr>
        <w:trPr>
          <w:trHeight w:val="433" w:hRule="atLeast"/>
        </w:trPr>
        <w:tc>
          <w:tcPr>
            <w:tcW w:w="1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П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ддержка  искусства</w:t>
            </w:r>
          </w:p>
        </w:tc>
      </w:tr>
      <w:tr>
        <w:trPr>
          <w:trHeight w:val="49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 178 198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 456 226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 456 226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 090 65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посетителей составит не менее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27,7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тыс. чел.</w:t>
            </w:r>
          </w:p>
        </w:tc>
      </w:tr>
      <w:tr>
        <w:trPr>
          <w:trHeight w:val="433" w:hRule="atLeast"/>
        </w:trPr>
        <w:tc>
          <w:tcPr>
            <w:tcW w:w="1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3. П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  Резерв средств на софинансирование мероприятий по краевым программам в рамках подпрограммы «Досуг, искусство и народное творчество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7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0 00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43 7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4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 Выполнение работ по обеспечению проведения праздников на территории ЗАТО Железногорск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813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13 000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13 000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639 000,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оведения не менее 36 мероприятий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 Капитальный ремонт объектов МАУК ПКиО им. С.М. Киров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1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00 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00 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численности посетителей на 1,0 тыс. чел. с 2017 года</w:t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: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 605 95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 500 132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 500 132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 606 214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1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3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 249 25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70 087 132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70 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13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 423 514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2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-ция ЗАТО г. Железногорс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0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 313 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13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13 00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39 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7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0 00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43 7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8:00Z</dcterms:created>
  <dc:creator>Машенцева</dc:creator>
  <dc:description/>
  <cp:keywords/>
  <dc:language>en-US</dc:language>
  <cp:lastModifiedBy>meg</cp:lastModifiedBy>
  <cp:lastPrinted>2016-08-11T14:28:00Z</cp:lastPrinted>
  <dcterms:modified xsi:type="dcterms:W3CDTF">2016-11-14T05:26:00Z</dcterms:modified>
  <cp:revision>8</cp:revision>
  <dc:subject/>
  <dc:title/>
</cp:coreProperties>
</file>