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>от 25.05.2023 № 9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обустройству мест массового отдых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в зонах рекреации на водоема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 в 2023 го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"/>
        <w:gridCol w:w="10"/>
        <w:gridCol w:w="6093"/>
        <w:gridCol w:w="274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, ответственное предприятие</w:t>
            </w:r>
          </w:p>
        </w:tc>
      </w:tr>
      <w:tr>
        <w:trPr/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пляж на Кантатском водохранилищ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е МАУК «ПКиО», городской пляж  в районе «мкр. Заозерный», Зона отдыха на озере пос. Подго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в МРУ № 51 ФМБА России санитарно-эпидемиологическое заключение о соответствии водного объекта санитарным правилам и условиям, безопасным для здоровь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5.06.2023, в последующе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качества песка 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качества воды - МКУ «Управление  ГОЧС и режима ЗАТО Железногорск»</w:t>
            </w:r>
          </w:p>
        </w:tc>
      </w:tr>
      <w:tr>
        <w:trPr>
          <w:trHeight w:val="1482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на озере в п. Подгорны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«Управление  ГОЧС и режима ЗАТО Железногорск»</w:t>
            </w:r>
          </w:p>
        </w:tc>
      </w:tr>
      <w:tr>
        <w:trPr>
          <w:trHeight w:val="489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ГИМС МЧС России заявления – декларации: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ородской пляж на Кантатском водохранилище в районе Муниципального автономного учреждения культуры «Парк культуры и отдыха им. С.М. Кирова»;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ородской пляж на Кантатском водохранилище в районе мкр. Заозерный»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Х Администрации ЗАТО г. Железногорс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«Управление  ГОЧС и режима ЗАТО Железногорск</w:t>
            </w:r>
          </w:p>
        </w:tc>
      </w:tr>
      <w:tr>
        <w:trPr>
          <w:trHeight w:val="1369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границы зоны купания в водоеме буйками оранжевого цвета для обеспечения безопасности отдыхающих на воде (за исключением зоны отдыха на озере в п. Подгорны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408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ты спасения на воде с дежурством спасателей (за исключением зоны отдыха на озере в п. Подгорны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5.06.2023, в последующе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514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471" w:hRule="atLeast"/>
        </w:trPr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ть зону рекреации и прилегающую зеленую зону от бытового мусора, сухосто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побелку лестничных маршей (за исключением пляжа в районе «мкр. Заозерный», зоны отдыха на озере в п. Подгорны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ть и покрасить малые архитектурные форм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вкладыши в урн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борку рекреации и транспортирование твердых коммунальных отходов ежеднев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148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956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знаки о запрещении проезда в зону отдыха, прилегающую к «Нейтрино-парку», исключить съезд автотранспорта на зеленые зоны, прилегающие к Кантатскому водохранилищ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97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ть стенды с материалами по предупреждению несчастных случаев, данными о температуре воды и воздуха, сроками купального сезона и часами работы (за исключением зоны отдыха на озере в п. Подгорный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 ГОЧС и режима ЗАТО Железногорск» </w:t>
            </w:r>
          </w:p>
        </w:tc>
      </w:tr>
      <w:tr>
        <w:trPr>
          <w:trHeight w:val="892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водоснабжение, соответствующее санитарно-гигиеническим требованиям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35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городские пляжи общественными туалетами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688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едупредительные знаки о запрещении купания в водоеме зоны отдыха на озере в п. Подгор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6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Комбинат благоустройства»</w:t>
            </w:r>
          </w:p>
        </w:tc>
      </w:tr>
      <w:tr>
        <w:trPr>
          <w:trHeight w:val="1499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режим работы городских пляжей: с 11 до 20 ежедневно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5.06.2023 до 31.08.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  <w:tr>
        <w:trPr>
          <w:trHeight w:val="197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ериод работы городских пляжей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регистрации заявлений-деклараций (но не ранее 05.06.2023 до 31.08.202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 ГОЧС и режима ЗАТО Железногорск»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Shahina</cp:lastModifiedBy>
  <cp:lastPrinted>2023-04-14T09:16:00Z</cp:lastPrinted>
  <dcterms:modified xsi:type="dcterms:W3CDTF">2023-05-29T02:00:00Z</dcterms:modified>
  <cp:revision>90</cp:revision>
  <dc:subject/>
  <dc:title> </dc:title>
</cp:coreProperties>
</file>