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от  05.06.2023  № 1066</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095"/>
        <w:gridCol w:w="4253"/>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 Муниципальное казенное учреждение «Центр общественных связей» (далее - МКУ ЦОС)</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ind w:firstLine="34"/>
              <w:jc w:val="both"/>
              <w:rPr/>
            </w:pPr>
            <w:hyperlink w:anchor="P1104">
              <w:r>
                <w:rPr>
                  <w:rStyle w:val="InternetLink"/>
                  <w:rFonts w:cs="Times New Roman" w:ascii="Times New Roman" w:hAnsi="Times New Roman"/>
                  <w:sz w:val="28"/>
                  <w:szCs w:val="28"/>
                </w:rPr>
                <w:t>Подпрограмма 1</w:t>
              </w:r>
            </w:hyperlink>
            <w:r>
              <w:rPr>
                <w:rFonts w:cs="Times New Roman" w:ascii="Times New Roman" w:hAnsi="Times New Roman"/>
                <w:sz w:val="28"/>
                <w:szCs w:val="28"/>
              </w:rPr>
              <w:t xml:space="preserve"> "Содействие в реализации гражданских инициатив и поддержка социально ориентированных некоммерческих организаций".</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 "Подготовка и выпуск информационно-рекламных материалов социально-культурного значения"</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77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ind w:right="34" w:hanging="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3-2025 годы,</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этапы реализации программы не выделяются</w:t>
            </w:r>
          </w:p>
        </w:tc>
        <w:tc>
          <w:tcPr>
            <w:tcW w:w="4253"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5 – не менее 16%</w:t>
            </w:r>
          </w:p>
          <w:p>
            <w:pPr>
              <w:pStyle w:val="ConsPlusNormal"/>
              <w:ind w:firstLine="34"/>
              <w:jc w:val="both"/>
              <w:rPr/>
            </w:pPr>
            <w:r>
              <w:rPr>
                <w:rFonts w:cs="Times New Roman" w:ascii="Times New Roman" w:hAnsi="Times New Roman"/>
                <w:sz w:val="28"/>
                <w:szCs w:val="28"/>
              </w:rPr>
              <w:t>2.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2023 - не менее 2500 материалов;</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2024 - не менее 2500 материалов;</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2025 - не менее 2500 материалов.</w:t>
            </w:r>
          </w:p>
          <w:p>
            <w:pPr>
              <w:pStyle w:val="ConsPlusNormal"/>
              <w:ind w:firstLine="1"/>
              <w:rPr/>
            </w:pPr>
            <w:r>
              <w:rPr>
                <w:rFonts w:cs="Times New Roman" w:ascii="Times New Roman" w:hAnsi="Times New Roman"/>
                <w:sz w:val="28"/>
                <w:szCs w:val="28"/>
              </w:rPr>
              <w:t xml:space="preserve"> </w:t>
            </w:r>
            <w:r>
              <w:rPr>
                <w:rFonts w:cs="Times New Roman" w:ascii="Times New Roman" w:hAnsi="Times New Roman"/>
                <w:sz w:val="28"/>
                <w:szCs w:val="28"/>
              </w:rPr>
              <w:t>3.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5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2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5 – не менее 2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8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5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7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6.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25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не менее 25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2500 материалов.</w:t>
            </w:r>
          </w:p>
          <w:p>
            <w:pPr>
              <w:pStyle w:val="ConsPlusNormal"/>
              <w:ind w:firstLine="1"/>
              <w:rPr/>
            </w:pPr>
            <w:r>
              <w:rPr>
                <w:rFonts w:cs="Times New Roman" w:ascii="Times New Roman" w:hAnsi="Times New Roman"/>
                <w:sz w:val="28"/>
                <w:szCs w:val="28"/>
              </w:rPr>
              <w:t>7.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5 – 52 выпуска.</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68 808 135,23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706 956,96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68 101 178,27 руб.,  в том числ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23 765 193,23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4 году – 22 521 471,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5 году – 22 521 471,00 руб.</w:t>
            </w:r>
          </w:p>
        </w:tc>
        <w:tc>
          <w:tcPr>
            <w:tcW w:w="4253"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9889"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Главный специалист по взаимодействию с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е                     </w:t>
              <w:tab/>
              <w:tab/>
              <w:tab/>
              <w:t xml:space="preserve">   </w:t>
              <w:tab/>
              <w:t xml:space="preserve">       О.В. Бондаре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2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16 некоммерческих организаций, 4 некоммерческие организации зарегистрированы в г. Красноярске, 1 некоммерческая организация в Березовском районе, но осуществляют свою деятельность на территории ЗАТО Железногорск. Из них более 50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по итогам конкурсного отбора ежегодно становится победителем конкурсного отбора на предоставление субсидий на реализацию программ (подпрограмм) поддержки СОНКО из краевого бюджета. Утвержден порядок предоставления муниципального имущества СОНКО, порядок предоставления субсидий в форме грантов на реализацию социально значимых проектов СОНКО, порядок предоставления субсидий на поддержку социально ориентированных некоммерческих организаций на конкурсной основе.</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четыре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МРЦПОИ «СОдействие» является одной из основных площадок межсекторного взаимодействия. Оказывается ресурсная, организационно-техническая, методическая, консультационная и ресурс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50 образовательных семинаров, 19 выездных семинаров-практикумов в г. 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встреча руководителей общественных организаций, занимающихся вопросами материнства и детства, и представителей власти «Репродуктивное здоровье несовершеннолетних», семинары «Отчетность НКО», семинар «Правила заполнения заявки и подачи документов на участие в конкурсе субсидий СО НКО», информационный семинар «Формы государственной поддержки СОНКО патриотической направленности». За четыре года оказано более 2000 индивидуальных консультаций, общее количество слушателей более 500 человек, регулярно проходят методические дни для индивидуальных консультаций представителей СОНКО, организованы онлайн-консультации.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однократно в ЗАТО Железногорск проходил краевой слёт представителей СОНКО и активных граждан «Партнёрство на местном уровне», в котором принимали участие СОНКО из ЗАТО Железногорск и центральной группы районов Красноярского края. Ключевыми темами слетов были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ованы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 В 2021 году проведено 2 онлайн-семинара для центральной группы районов, а также 2 выездных мероприятия. </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shd w:fill="FFFFFF" w:val="clear"/>
              </w:rPr>
              <w:t xml:space="preserve">конце октября </w:t>
            </w:r>
            <w:r>
              <w:rPr>
                <w:rFonts w:cs="Times New Roman" w:ascii="Times New Roman" w:hAnsi="Times New Roman"/>
                <w:sz w:val="28"/>
                <w:szCs w:val="28"/>
              </w:rPr>
              <w:t xml:space="preserve">2022 года СОНКО Железногорска приняли участие в </w:t>
            </w:r>
            <w:r>
              <w:rPr>
                <w:rFonts w:cs="Times New Roman" w:ascii="Times New Roman" w:hAnsi="Times New Roman"/>
                <w:color w:val="000000"/>
                <w:sz w:val="28"/>
                <w:szCs w:val="28"/>
                <w:shd w:fill="FFFFFF" w:val="clear"/>
              </w:rPr>
              <w:t>Фестивале успешных практик некоммерческих организаций Красноярского края «Партнерство на местном уровне» в г. Красноярске, на котором  </w:t>
            </w:r>
            <w:r>
              <w:rPr>
                <w:rFonts w:cs="Times New Roman" w:ascii="Times New Roman" w:hAnsi="Times New Roman"/>
                <w:sz w:val="28"/>
                <w:szCs w:val="28"/>
              </w:rPr>
              <w:t>общественной организацией «Этот мир для тебя»</w:t>
            </w:r>
            <w:r>
              <w:rPr>
                <w:rFonts w:cs="Times New Roman" w:ascii="Times New Roman" w:hAnsi="Times New Roman"/>
                <w:color w:val="000000"/>
                <w:sz w:val="28"/>
                <w:szCs w:val="28"/>
                <w:shd w:fill="FFFFFF" w:val="clear"/>
              </w:rPr>
              <w:t xml:space="preserve"> была презентована успешная практика в направлении «Россия - страна возможностей» по созданию площадки социально-трудовой адаптации молодых людей с инвалидностью «Шкатулка возможностей». Члены команды проекта «Лицо НКО» КРОО «АРГО» вошли в число 20 лучших добровольцев грантовой программы «Партнерство», руководитель проектного офиса стала победителем в номинации «МедиаЛицо» конкурса «МедиаПартнерство-2021». Проект «Создание многофункциональной площадки саморазвития и досуга для подростков и молодежи «КПП – культурное пространство Первомайского» </w:t>
            </w:r>
            <w:r>
              <w:rPr>
                <w:rFonts w:eastAsia="Noto Serif CJK SC;Times New Roman" w:cs="Times New Roman" w:ascii="Times New Roman" w:hAnsi="Times New Roman"/>
                <w:sz w:val="28"/>
                <w:szCs w:val="28"/>
                <w:lang w:eastAsia="zh-CN"/>
              </w:rPr>
              <w:t>АНО Творческое объединение</w:t>
            </w:r>
            <w:r>
              <w:rPr>
                <w:rFonts w:eastAsia="Noto Serif CJK SC;Times New Roman" w:cs="Times New Roman" w:ascii="Times New Roman" w:hAnsi="Times New Roman"/>
                <w:sz w:val="24"/>
                <w:szCs w:val="24"/>
                <w:lang w:eastAsia="zh-CN"/>
              </w:rPr>
              <w:t xml:space="preserve"> «АРТЕЛЬ»</w:t>
            </w:r>
            <w:r>
              <w:rPr>
                <w:rFonts w:cs="Times New Roman" w:ascii="Times New Roman" w:hAnsi="Times New Roman"/>
                <w:color w:val="000000"/>
                <w:sz w:val="28"/>
                <w:szCs w:val="28"/>
                <w:shd w:fill="FFFFFF" w:val="clear"/>
              </w:rPr>
              <w:t xml:space="preserve"> стал победителем конкурса «МедиаПартнерство» за лучшее представление проекта в интернет-пространств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ремя работы муниципального ресурсного центра было организовано 29 поездок сотрудников СОНКО и инициативных граждан на выездные мероприятия (форумы, семинары) в г. Красноярск и муниципальные образования Красноярского края.</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80 писем писем-поддержки СОНКО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 За четыре года работы МРЦПОИ «СОдействие» было запущено девятнадцать благотворительных акций и мероприят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На базе КРОО «АРГО» с 2018 года работает проектный офис. В рамках деятельности офиса проводятся консультации по составлению заявок на грантовые конкурсы, благотворительные акции и мероприятия. В 2022 году организация получила субсидию грантовой программы Красноярского края «Партнерство» на реализацию проекта </w:t>
            </w:r>
            <w:r>
              <w:rPr>
                <w:rFonts w:eastAsia="Arial" w:cs="Times New Roman" w:ascii="Times New Roman" w:hAnsi="Times New Roman"/>
                <w:sz w:val="28"/>
                <w:szCs w:val="28"/>
              </w:rPr>
              <w:t>«НКО-навигатор: центр», предусматривающего</w:t>
            </w:r>
            <w:r>
              <w:rPr>
                <w:rFonts w:cs="Times New Roman" w:ascii="Times New Roman" w:hAnsi="Times New Roman"/>
                <w:sz w:val="28"/>
                <w:szCs w:val="28"/>
              </w:rPr>
              <w:t xml:space="preserve"> работу зонального ресурсного центра для центральной группы районов Красноярского края через проведение индивидуальных консультаций, практических мастерских и технологию сервисного комплексного сопровождения некоммерческих организаций.</w:t>
            </w:r>
            <w:r>
              <w:rPr>
                <w:rFonts w:eastAsia="Arial" w:cs="Times New Roman" w:ascii="Times New Roman" w:hAnsi="Times New Roman"/>
                <w:sz w:val="28"/>
                <w:szCs w:val="28"/>
              </w:rPr>
              <w:t xml:space="preserve">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2 году их стало уже 42.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рганизовано проведение грантового конкурса для СОНКО на реализацию ими социально значимых проектов. В 2021 году 19 СОНКО стали победителями муниципального гранта на реализацию социально значимых проектов. В 2022 году сумма грантовой поддержки была увеличена вдвое, на муниципальном уровне было поддержано 12 социально-значимых проек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Части СОНКО предоставлены помещения на условиях льготной аренд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9.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color w:val="000000"/>
                <w:sz w:val="28"/>
                <w:szCs w:val="28"/>
              </w:rPr>
              <w:t>В 2021 году был введен новый вид поддержки СОНКО на муниципальном уровне: предоставление субсидий на поддержку СОНКО на конкурсной основе.</w:t>
            </w:r>
            <w:r>
              <w:rPr>
                <w:szCs w:val="28"/>
              </w:rPr>
              <w:t xml:space="preserve"> </w:t>
            </w:r>
            <w:r>
              <w:rPr>
                <w:rFonts w:cs="Times New Roman" w:ascii="Times New Roman" w:hAnsi="Times New Roman"/>
                <w:sz w:val="28"/>
                <w:szCs w:val="28"/>
              </w:rPr>
              <w:t>Целью предоставления субсидий являлась поддержка СОНКО, имеющих значение для социально-экономического развития ЗАТО Железногорск. Субсидия была направлена на возмещение СОНКО, произведенных в период с 01.08.2021 по 30.11.2021 расходов, связанных с оплатой коммунальных услуг. Поддержку получили ЖМОО «Этот мир для тебя», КРОО «АРГО», АНО «Центр паллиативной помощи - хоспис им. Василия и Зои Стародубцевых». В 2022 период оказываемой поддержки составил с 01.01.2022 г. по 30.11.2022 г.</w:t>
            </w:r>
          </w:p>
          <w:p>
            <w:pPr>
              <w:pStyle w:val="Normal"/>
              <w:widowControl w:val="false"/>
              <w:spacing w:lineRule="auto" w:line="240" w:before="0" w:after="0"/>
              <w:ind w:firstLine="540"/>
              <w:jc w:val="both"/>
              <w:rPr/>
            </w:pPr>
            <w:r>
              <w:rPr>
                <w:rFonts w:cs="Times New Roman" w:ascii="Times New Roman" w:hAnsi="Times New Roman"/>
                <w:sz w:val="28"/>
                <w:szCs w:val="28"/>
              </w:rPr>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не менее 14,5 % в 2022 году до не менее 16 % в 2023 году. В 2024-2025 гг. планируется обеспечение сохранения доли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на уровне не менее 16%. </w:t>
            </w:r>
          </w:p>
          <w:p>
            <w:pPr>
              <w:pStyle w:val="Normal"/>
              <w:widowControl w:val="false"/>
              <w:spacing w:lineRule="auto" w:line="240" w:before="0" w:after="0"/>
              <w:ind w:firstLine="540"/>
              <w:jc w:val="both"/>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pPr>
            <w:r>
              <w:rPr>
                <w:rFonts w:cs="Times New Roman" w:ascii="Times New Roman" w:hAnsi="Times New Roman"/>
                <w:sz w:val="28"/>
                <w:szCs w:val="28"/>
              </w:rPr>
              <w:t>Опубликование не менее 75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 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3 - 2025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8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беспечение участия не менее 5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обеспечение освещения деятельности СОНКО в муниципальных средствах массовой информации ЗАТО г. Железногорск. </w:t>
            </w:r>
            <w:r>
              <w:rPr>
                <w:rFonts w:cs="Times New Roman" w:ascii="Times New Roman" w:hAnsi="Times New Roman"/>
                <w:sz w:val="28"/>
                <w:szCs w:val="28"/>
              </w:rPr>
              <w:t>Количество произведенных и распространенных информационных материалов о деятельности СОНКО муниципальными средствами массовой  информации - не менее 50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8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величение количества СОНКО, реализующих социально значимые проекты на 2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не менее 70 %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поддержку в виде консультационно-методической помощи от общего числа СОНКО - получателей муниципальной поддержки не менее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имущественную поддержку от общего числа СОНКО - получателей муниципальной поддержки, на уровне не мене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хранение количества официальной информации, опубликованной в газете на уровне не менее 25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 сохранение количества выпусков газеты </w:t>
            </w:r>
            <w:r>
              <w:rPr>
                <w:rFonts w:cs="Times New Roman" w:ascii="Times New Roman" w:hAnsi="Times New Roman"/>
                <w:sz w:val="28"/>
                <w:szCs w:val="28"/>
                <w:lang w:eastAsia="ru-RU"/>
              </w:rPr>
              <w:t xml:space="preserve">при объеме не менее 6000000 полос за выпуск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3"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 и</w:t>
      </w:r>
    </w:p>
    <w:p>
      <w:pPr>
        <w:pStyle w:val="Normal"/>
        <w:autoSpaceDE w:val="false"/>
        <w:spacing w:lineRule="auto" w:line="240" w:before="0" w:after="0"/>
        <w:jc w:val="both"/>
        <w:rPr/>
      </w:pPr>
      <w:r>
        <w:rPr>
          <w:rFonts w:cs="Times New Roman" w:ascii="Times New Roman" w:hAnsi="Times New Roman"/>
          <w:sz w:val="28"/>
          <w:szCs w:val="28"/>
        </w:rPr>
        <w:t xml:space="preserve">молодежной политике </w:t>
        <w:tab/>
        <w:tab/>
        <w:tab/>
        <w:tab/>
        <w:tab/>
        <w:t xml:space="preserve">                     О.В. Бондаренко</w:t>
      </w:r>
    </w:p>
    <w:sectPr>
      <w:headerReference w:type="default" r:id="rId3"/>
      <w:headerReference w:type="first" r:id="rId4"/>
      <w:type w:val="nextPage"/>
      <w:pgSz w:w="11906" w:h="16838"/>
      <w:pgMar w:left="1418" w:right="851" w:gutter="0" w:header="561"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Tomilova</cp:lastModifiedBy>
  <cp:lastPrinted>2023-05-25T10:43:00Z</cp:lastPrinted>
  <dcterms:modified xsi:type="dcterms:W3CDTF">2023-06-05T04:29:00Z</dcterms:modified>
  <cp:revision>67</cp:revision>
  <dc:subject/>
  <dc:title>Приложение</dc:title>
</cp:coreProperties>
</file>