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1.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957589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 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1.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039340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 19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риложение № 1 к постановлению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 5.4 </w:t>
        </w:r>
      </w:hyperlink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4. Реализация отдельных мероприятий программы и мероприятий подпрограмм осуществляется посредством размещения муниципального заказа на поставки товаров, выполнение работ, оказание услуг для муниципальных нужд ЗАТО Железногорск и нужд иных заказчиков, субсидий муниципальным автономным или бюджетным учреждениям, субсидий иным юридическим лицам, бюджетных ассигнований на капитальные вложения, реализации мер социальной поддержки и в иных формах в соответствии с законодательством Российской Федерации.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6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№ 7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С.Е. Пешков 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yperlink" Target="consultantplus://offline/ref=B152CC242B2AB21E5FBAF0A59E1A9C9354C749D41B11833395F40CE36167C6A533D4845BAD11A9CE99170B73gBU5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11:00Z</dcterms:created>
  <dc:creator>Бутова Оля</dc:creator>
  <dc:description/>
  <dc:language>en-US</dc:language>
  <cp:lastModifiedBy>dmitrieva</cp:lastModifiedBy>
  <cp:lastPrinted>2016-11-17T07:54:00Z</cp:lastPrinted>
  <dcterms:modified xsi:type="dcterms:W3CDTF">2016-11-24T04:11:00Z</dcterms:modified>
  <cp:revision>2</cp:revision>
  <dc:subject/>
  <dc:title/>
</cp:coreProperties>
</file>