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3942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4.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9.06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8641326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119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9.06.202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6211778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1195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3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В.Г. Винокур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ественно-политической работе А.В. Калинина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                 Д. М. Чернят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3-06-19T04:51:00Z</dcterms:modified>
  <cp:revision>17</cp:revision>
  <dc:subject/>
  <dc:title> </dc:title>
</cp:coreProperties>
</file>