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280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230620" cy="4089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6.06.2023 г.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46414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32.2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6.06.2023 г.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4485664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1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00735</wp:posOffset>
                </wp:positionH>
                <wp:positionV relativeFrom="paragraph">
                  <wp:posOffset>2394585</wp:posOffset>
                </wp:positionV>
                <wp:extent cx="6398895" cy="3238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88.5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042"/>
      </w:tblGrid>
      <w:tr>
        <w:trPr>
          <w:trHeight w:val="753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8 574 194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6 377 9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 939 1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 719 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 719 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2 196 294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4 914 438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3 640 928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3 640 928,00 руб.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авы  ЗАТО г. Железногорск                                                           Р.И. Вычужанин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3-06-16T14:25:00Z</cp:lastPrinted>
  <dcterms:modified xsi:type="dcterms:W3CDTF">2023-06-19T05:02:00Z</dcterms:modified>
  <cp:revision>26</cp:revision>
  <dc:subject/>
  <dc:title> </dc:title>
</cp:coreProperties>
</file>