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.06.2023</w:t>
                              <w:tab/>
                              <w:t xml:space="preserve">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267229628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115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5.06.2023</w:t>
                        <w:tab/>
                        <w:t xml:space="preserve">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535785382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1150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599440</wp:posOffset>
                </wp:positionV>
                <wp:extent cx="6284595" cy="33058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330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260.3pt;mso-wrap-distance-left:9pt;mso-wrap-distance-right:9pt;mso-wrap-distance-top:0pt;mso-wrap-distance-bottom:0pt;margin-top:47.2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-120650</wp:posOffset>
                </wp:positionV>
                <wp:extent cx="6284595" cy="33058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330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260.3pt;mso-wrap-distance-left:9pt;mso-wrap-distance-right:9pt;mso-wrap-distance-top:0pt;mso-wrap-distance-bottom:0pt;margin-top:-9.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6.12.2022 № 2755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3 год и плановый период 2024 и 2025 годов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остановление Администрации ЗАТО г. Железногорск от 26.12.2022 № 2755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3 год и плановый период 2024 и 2025 годов»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22 к постановлению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В. 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 Контроль над исполнением настоящего постановления возложить </w:t>
        <w:br/>
        <w:t>на Исполняющего обязанности заместителя Главы ЗАТО г. Железногорск по социальным вопросам Ю.А. Грудини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           Д.М. Чернятин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4:27:00Z</dcterms:created>
  <dc:creator>Leontyev</dc:creator>
  <dc:description/>
  <cp:keywords/>
  <dc:language>en-US</dc:language>
  <cp:lastModifiedBy>User33</cp:lastModifiedBy>
  <cp:lastPrinted>2023-06-07T08:17:00Z</cp:lastPrinted>
  <dcterms:modified xsi:type="dcterms:W3CDTF">2023-06-16T01:44:00Z</dcterms:modified>
  <cp:revision>18</cp:revision>
  <dc:subject/>
  <dc:title/>
</cp:coreProperties>
</file>