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2.wmf" ContentType="image/x-wmf"/>
  <Override PartName="/word/media/image2.emf" ContentType="image/x-emf"/>
  <Override PartName="/word/media/image28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87968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7.7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309699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142" w:firstLine="851"/>
        <w:jc w:val="both"/>
        <w:rPr/>
      </w:pPr>
      <w:bookmarkStart w:id="0" w:name="sub_1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 следующие изменения:</w:t>
      </w:r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;</w:t>
      </w:r>
      <w:bookmarkStart w:id="4" w:name="sub_13"/>
      <w:bookmarkEnd w:id="3"/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 информационно -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7" w:name="sub_3"/>
      <w:bookmarkStart w:id="8" w:name="sub_4"/>
      <w:bookmarkEnd w:id="7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9" w:name="sub_5"/>
      <w:bookmarkEnd w:id="8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spacing w:lineRule="auto" w:line="276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ind w:right="142" w:hanging="0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708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45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54215" cy="6381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980555" cy="63836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15810" cy="6383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8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66480" cy="6383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666990" cy="6388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9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442325" cy="6382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232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97315" cy="63855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9625" cy="59512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800" cy="26784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36660" cy="63893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66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38895" cy="63804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89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48725" cy="63861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2925" cy="63868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62287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9910" cy="63823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91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742555" cy="6381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176385" cy="63861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28708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419215" cy="63785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0140" cy="639000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91650" cy="63868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88170" cy="63855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17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0260" cy="614299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7909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927975" cy="638937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70750" cy="63785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8990" cy="62788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9730" cy="63900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73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095105" cy="63842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6450" cy="299021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2010" cy="6388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82180" cy="63817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73465" cy="638238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63075" cy="63874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4545" cy="30435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841490" cy="63881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8360" cy="638111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3740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3380" cy="63830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33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48140" cy="638937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301752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54240" cy="63874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559040" cy="638556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305675" cy="63785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07555" cy="63792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93585" cy="63811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1410" cy="638365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9372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51365" cy="638873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header" Target="header3.xml"/><Relationship Id="rId74" Type="http://schemas.openxmlformats.org/officeDocument/2006/relationships/header" Target="header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0:00Z</dcterms:created>
  <dc:creator>Бутова Оля</dc:creator>
  <dc:description/>
  <cp:keywords/>
  <dc:language>en-US</dc:language>
  <cp:lastModifiedBy>User33</cp:lastModifiedBy>
  <cp:lastPrinted>2022-12-22T14:53:00Z</cp:lastPrinted>
  <dcterms:modified xsi:type="dcterms:W3CDTF">2023-06-16T04:34:00Z</dcterms:modified>
  <cp:revision>9</cp:revision>
  <dc:subject/>
  <dc:title> </dc:title>
</cp:coreProperties>
</file>