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18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4857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29.11. 2016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1650307895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 200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8.2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29.11. 2016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5066506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 2003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5.04.2012 № 718 «О реализации полномочий Администрации ЗАТО                        г. Железногорск по оформлению документации на установку и эксплуатацию рекламных конструкций на территории ЗАТО Железногор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3.03.2006 № 38-ФЗ «О рекламе», Федеральным законом от 27.07.2010 № 210-ФЗ «Об организации предоставления государственных и муниципальных услуг», Федеральным законом от 06.10.2003 № 131-ФЗ «Об общих принципах организации местного самоуправления в Российской Федерации», Уставом ЗАТО Железногорск,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ЗАТО г. Железногорск от 25.04.2012 № 718 «О реализации полномочий Администрации ЗАТО                        г. Железногорск по оформлению документации на установку и эксплуатацию рекламных конструкций на территории ЗАТО Железногорск» следующие изменения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приложении № 1 к постановлению пункт 2.2 изложить в новой редакции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2. Заявление направляется одним из следующих способов: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личного обращения (через уполномоченного представителя) в Управление градостроительства Администрации ЗАТО г. Железногорск (далее - Управление градостроительства) по адресу: 662971, Красноярский край, ЗАТО Железногорск, г. Железногорск, ул. 22 партсъезда, 21, часы приема заявителей: понедельник, вторник, четверг, с 13.30 до 17.30, кабинет 216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чтовым отправлением в адрес Администрации ЗАТО г. Железногорск: 662971, Красноярский край, ЗАТО Железногорск, г. Железногорск, ул. 22 партсъезда, 21, с объявленной ценностью и описью вложения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электронной форме с использованием "Единого портала государственных и муниципальных услуг (функций)": http://www.gosuslugi.ru;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редством личного обращения (через уполномоченного представителя) в Краевое государственное бюджетное учреждение "Многофункциональный центр предоставления государственных и муниципальных услуг", обеспеченное помещениями, соответствующими требованиям к обеспечению доступности для инвалидов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чтовый адрес: 660125, г. Красноярск, ул. 9 Мая, 12, пом. 462,                      тел.: (391) 222-04-70, адрес электронной почты: info@24mfc.ru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ое подразделение в г. Железногорске, почтовый адрес: 662971, Красноярский край, ЗАТО Железногорск, г. Железногорск, ул. Свердлова, 47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фик (режим) работы: понедельник - пятница с 9.00 до 20.00, суббота с 8.00 до 17.00. Без перерыва на обед. Выходной день - воскресенье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заявлений, проверку указанных в заявлении сведений осуществляет Управление градостроительства.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 1 к Положению о реализации полномочий Администрации ЗАТО г. Железногорск по оформлению документации на установку и эксплуатацию рекламных конструкций на территории ЗАТО Железногорск изложить в новой редакции согласно приложению к настоящему постановлению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   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администрации ЗАТО г. Железногорск по жилищно-коммунальному хозяйству Ю.Г. Латушкин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ab/>
        <w:tab/>
        <w:tab/>
        <w:t>С.Е. Пеш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6-11-28T10:15:00Z</cp:lastPrinted>
  <dcterms:modified xsi:type="dcterms:W3CDTF">2016-12-01T05:02:00Z</dcterms:modified>
  <cp:revision>43</cp:revision>
  <dc:subject/>
  <dc:title> </dc:title>
</cp:coreProperties>
</file>