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к постановлению Администрации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ЗАТО г. Железногорск</w:t>
      </w:r>
    </w:p>
    <w:p>
      <w:pPr>
        <w:pStyle w:val="23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от 29.11.2016  № 2003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Приложение № 1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к Положению о реализации </w:t>
        <w:tab/>
        <w:tab/>
        <w:tab/>
        <w:tab/>
        <w:tab/>
        <w:tab/>
        <w:tab/>
        <w:tab/>
        <w:tab/>
        <w:t xml:space="preserve">полномочий Администрации </w:t>
        <w:tab/>
        <w:t xml:space="preserve">ЗАТО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г. Железногорск по оформлению </w:t>
        <w:tab/>
        <w:tab/>
        <w:tab/>
        <w:tab/>
        <w:tab/>
        <w:tab/>
        <w:tab/>
        <w:tab/>
        <w:t xml:space="preserve">документации на установку и </w:t>
        <w:tab/>
        <w:tab/>
        <w:tab/>
        <w:tab/>
        <w:tab/>
        <w:tab/>
        <w:tab/>
        <w:tab/>
        <w:t>эксплуатацию рекламных конструкций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на территории ЗАТО Железногорск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216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>В Администрацию ЗАТО г. Железногорск</w:t>
      </w:r>
    </w:p>
    <w:p>
      <w:pPr>
        <w:pStyle w:val="ConsPlusNormal"/>
        <w:ind w:left="2160"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Заявитель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ConsPlusNormal"/>
        <w:ind w:left="288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полное наименование юридического лица </w:t>
      </w:r>
    </w:p>
    <w:p>
      <w:pPr>
        <w:pStyle w:val="ConsPlusNormal"/>
        <w:ind w:left="216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ConsPlusNormal"/>
        <w:ind w:left="21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Ф.И.О. физического лица,</w:t>
      </w:r>
    </w:p>
    <w:p>
      <w:pPr>
        <w:pStyle w:val="ConsPlusNormal"/>
        <w:ind w:left="216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ConsPlusNormal"/>
        <w:ind w:left="2160"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ИНН, ОГРН (ОГРНИП) </w:t>
      </w:r>
    </w:p>
    <w:p>
      <w:pPr>
        <w:pStyle w:val="ConsPlusNormal"/>
        <w:ind w:left="216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ConsPlusNormal"/>
        <w:ind w:left="21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й и почтовый адреса,</w:t>
      </w:r>
    </w:p>
    <w:p>
      <w:pPr>
        <w:pStyle w:val="ConsPlusNormal"/>
        <w:ind w:left="2160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ConsPlusNormal"/>
        <w:ind w:left="21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.И.О. руководителя, </w:t>
      </w:r>
    </w:p>
    <w:p>
      <w:pPr>
        <w:pStyle w:val="ConsPlusNormal"/>
        <w:ind w:left="216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ConsPlusNormal"/>
        <w:ind w:left="216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, факс)</w:t>
      </w:r>
    </w:p>
    <w:p>
      <w:pPr>
        <w:pStyle w:val="ConsPlusNonformat"/>
        <w:ind w:right="-8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ind w:right="-81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nformat"/>
        <w:ind w:right="-8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ЯВЛЕНИЕ</w:t>
      </w:r>
    </w:p>
    <w:p>
      <w:pPr>
        <w:pStyle w:val="ConsPlusNonformat"/>
        <w:ind w:right="-8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ыдаче разрешения на установку и эксплуатацию рекламной конструкц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Прошу выдать разрешение на установку и эксплуатацию рекламной конструкци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роком на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лет*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(*заполняется в случае если заявитель – собственник недвижимого имущества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к которому присоединяется рекламная конструкц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ип рекламной конструкции, конструктивные размеры, м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площадь информационных полей, кв.м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 установки рекламной конструкции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(вид объекта недвижимости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дастровый номер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по адресу: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ка и эксплуатация рекламной конструкции будет осуществляться по договору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срок действия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собственником (иным законным владельцем) недвижимого имущества, к котором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соединяется рекламная конструкция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</w:r>
    </w:p>
    <w:p>
      <w:pPr>
        <w:pStyle w:val="ConsPlus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(полное наименование юридического лица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rmal"/>
        <w:ind w:firstLine="708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или Ф.И.О. физического лица, ИНН, ОГРН (ОГРНИП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: </w:t>
      </w: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едоставления муниципальной услуги прошу выдать следующим способом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789"/>
      </w:tblGrid>
      <w:tr>
        <w:trPr>
          <w:trHeight w:val="42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1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посредством личного обращения (через уполномоченного представителя) в Управление градостроительства Администрации ЗАТО г. Железногорск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м отправлением с уведомлением о вручении в адрес, указанный в заявлении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использованием «Единого портала государственных и муниципальных услуг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функций)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://www.gosuslugi.ru/</w:t>
              </w:r>
            </w:hyperlink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редством личного обращения (через уполномоченного представителя) в Краевое государственное бюджетное учреждение «Многофункциональный центр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я государственных и муниципальных услуг».</w:t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6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8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С автоматизированной обработкой, передачей, хранением данных, указанных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заявлении, в целях предоставления муниципальной услуги согласен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_______________________________________________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подпись, дата, Ф.И.О.)</w:t>
      </w:r>
    </w:p>
    <w:p>
      <w:pPr>
        <w:pStyle w:val="Normal"/>
        <w:autoSpaceDE w:val="false"/>
        <w:rPr/>
      </w:pPr>
      <w:r>
        <w:rPr>
          <w:rFonts w:eastAsia="Calibri" w:cs="Times New Roman" w:ascii="Times New Roman" w:hAnsi="Times New Roman"/>
          <w:sz w:val="24"/>
          <w:szCs w:val="24"/>
        </w:rPr>
        <w:t>МП (</w:t>
      </w:r>
      <w:r>
        <w:rPr>
          <w:rFonts w:cs="Times New Roman" w:ascii="Times New Roman" w:hAnsi="Times New Roman"/>
          <w:sz w:val="24"/>
          <w:szCs w:val="24"/>
        </w:rPr>
        <w:t>для юридического лица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Вх.№________________  ___________(дата)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Регистратор__________________________</w:t>
      </w:r>
    </w:p>
    <w:p>
      <w:pPr>
        <w:pStyle w:val="Normal"/>
        <w:autoSpaceDE w:val="false"/>
        <w:ind w:left="5760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с отступом 2 Знак"/>
    <w:basedOn w:val="Style11"/>
    <w:qFormat/>
    <w:rPr>
      <w:rFonts w:ascii="Lucida Console" w:hAnsi="Lucida Console" w:cs="Lucida Console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бычный2"/>
    <w:qFormat/>
    <w:pPr>
      <w:widowControl w:val="false"/>
      <w:bidi w:val="0"/>
      <w:snapToGrid w:val="false"/>
      <w:ind w:left="80" w:hanging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uslugi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04:20:00Z</dcterms:created>
  <dc:creator>Бутова Оля</dc:creator>
  <dc:description/>
  <cp:keywords/>
  <dc:language>en-US</dc:language>
  <cp:lastModifiedBy>sorokina</cp:lastModifiedBy>
  <cp:lastPrinted>2016-10-31T12:26:00Z</cp:lastPrinted>
  <dcterms:modified xsi:type="dcterms:W3CDTF">2016-12-01T04:58:00Z</dcterms:modified>
  <cp:revision>41</cp:revision>
  <dc:subject/>
  <dc:title> </dc:title>
</cp:coreProperties>
</file>