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.1</w:t>
      </w:r>
    </w:p>
    <w:p>
      <w:pPr>
        <w:pStyle w:val="ConsPlusNormal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«Молодежь ЗАТО Железногорск  в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еке»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1</w:t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Вовлечение молодежи ЗАТО Железногорск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в социальную практику», реализуемая в рамках муниципальной программы ЗАТО Железногорск</w:t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Normal"/>
        <w:widowControl w:val="false"/>
        <w:spacing w:lineRule="atLeast" w:line="10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52"/>
        <w:gridCol w:w="6946"/>
      </w:tblGrid>
      <w:tr>
        <w:trPr>
          <w:trHeight w:val="80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овлечение молодежи ЗАТО Железногорск  в социальную практику» (далее – подпрограмма)</w:t>
            </w:r>
          </w:p>
        </w:tc>
      </w:tr>
      <w:tr>
        <w:trPr>
          <w:trHeight w:val="80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, в рамках которой реализуется подпрограмм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left="55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Молодежь ЗАТО Железногорс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в XXI веке» </w:t>
              <w:br/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г.Железногорск, Муниципальное казенное учреждение «Централизованная бухгалтерия» (далее - МКУ «ЦБ»)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 «Молодежный центр» (далее – МКУ «МЦ»), Муниципальное казенное учреждение «Управление образования» (далее – МКУ «Управление образования»), Муниципальное казенное учреждение «Управление культуры» (далее – МКУ «Управление культуры»), Муниципальное автономное учреждение «Комбинат оздоровительных спортивных сооружений» (далее – МАУ «КОСС»)</w:t>
            </w:r>
          </w:p>
        </w:tc>
      </w:tr>
      <w:tr>
        <w:trPr>
          <w:trHeight w:val="928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и задачи </w:t>
              <w:br/>
              <w:t xml:space="preserve">подпрограммы     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создание условий для успешной социализации и эффективной самореализации молодежи  ЗАТО Железногорск</w:t>
            </w:r>
          </w:p>
          <w:p>
            <w:pPr>
              <w:pStyle w:val="Style29"/>
              <w:widowControl w:val="false"/>
              <w:ind w:left="5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: </w:t>
            </w:r>
          </w:p>
          <w:p>
            <w:pPr>
              <w:pStyle w:val="Style29"/>
              <w:widowControl w:val="false"/>
              <w:ind w:left="5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системы эффективной  трудовой занятости и профориентации молодежи;</w:t>
            </w:r>
          </w:p>
          <w:p>
            <w:pPr>
              <w:pStyle w:val="Style29"/>
              <w:widowControl w:val="false"/>
              <w:ind w:left="5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общественной активности, формирование проектной грамотности и поддержка социально значимых инициатив молодежи;</w:t>
            </w:r>
          </w:p>
          <w:p>
            <w:pPr>
              <w:pStyle w:val="Style29"/>
              <w:widowControl w:val="false"/>
              <w:ind w:left="5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здание условий для развития и совершенствования системы  патриотического воспитания молодежи</w:t>
            </w:r>
          </w:p>
        </w:tc>
      </w:tr>
      <w:tr>
        <w:trPr>
          <w:trHeight w:val="80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оказатели результативно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  <w:br/>
              <w:t xml:space="preserve">   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олодежи, получившей информационные услуги (увеличение с 12,97 % в 2015 году до 16,97 % в 2019 году)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озданных рабочих мест для несовершеннолетних граждан (сохранение на уровне 550 рабочих мест ежегодно)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олодежи, занимающейся научно-техническим творчеством (увеличение с 1,5 % в 2015 году до 2,1 % в 2019 году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олодежи, вовлеченной в деятельность патриотических объединений или участвующей в мероприятиях гражданско-патриотической направленности  (увеличение с 5,6 % в 2015 году до 6,5 % в 2019 году)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олодежи, вовлеченной в добровольческую деятельность (увеличение с 7,5 % в 2015 году до 8,5 % в 2019 году)</w:t>
            </w:r>
          </w:p>
        </w:tc>
      </w:tr>
      <w:tr>
        <w:trPr>
          <w:trHeight w:val="80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– 2019 годы</w:t>
            </w:r>
          </w:p>
        </w:tc>
      </w:tr>
      <w:tr>
        <w:trPr>
          <w:trHeight w:val="80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бюджетных ассигнований на реализацию подпрограммы составляет всего:  43 051 983,00 рублей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федерального бюджета - 0,00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 0,00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0,00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краевого бюджета – 4 143 000,00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 1 381 000,00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1 381  000,00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1 381 00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местного бюджета – 38 908 983,00 рублей, в том числ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 13 572 597,00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12 668 193,00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12 668 193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бюджетные источники - 0,00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 0,00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0,00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0,00 рублей</w:t>
            </w:r>
          </w:p>
        </w:tc>
      </w:tr>
      <w:tr>
        <w:trPr>
          <w:trHeight w:val="80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360" w:leader="none"/>
                <w:tab w:val="left" w:pos="90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нтроль за эффективным и целевым расходованием бюджетных средств осуществляется в соответствии с требованиями бюджетного законодательства</w:t>
            </w:r>
          </w:p>
        </w:tc>
      </w:tr>
    </w:tbl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разделы подпрограммы</w:t>
      </w:r>
    </w:p>
    <w:p>
      <w:pPr>
        <w:pStyle w:val="Normal"/>
        <w:widowControl w:val="false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Постановка муниципальной проблемы и обоснование необходимости разработки подпрограммы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54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 Концепции долгосрочного социально-экономического развития Российской Федерации на период до 2020 года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</w:rPr>
        <w:t>распоряжение Правительства Российской Федерации от 17.11.2008  № 1662-р) указано, что «г</w:t>
      </w:r>
      <w:r>
        <w:rPr>
          <w:rStyle w:val="A1"/>
          <w:rFonts w:cs="Times New Roman" w:ascii="Times New Roman" w:hAnsi="Times New Roman"/>
          <w:sz w:val="28"/>
          <w:szCs w:val="28"/>
        </w:rPr>
        <w:t>осударственную молодежную политику следует рассматри</w:t>
        <w:softHyphen/>
        <w:t>вать как самостоятельное направление деятельности государства, предусматривающее формирование необходимых социальных условий инновационного развития страны, реализуемое на основе актив</w:t>
        <w:softHyphen/>
        <w:t>ного взаимодействия с институтами гражданского общества, обще</w:t>
        <w:softHyphen/>
        <w:t xml:space="preserve">ственными объединениями и молодежными организациями», которая направлена на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азвитие потенциала молодежи в интересах России. </w:t>
      </w:r>
    </w:p>
    <w:p>
      <w:pPr>
        <w:pStyle w:val="Normal"/>
        <w:widowControl w:val="false"/>
        <w:spacing w:lineRule="atLeast" w:line="100" w:before="0" w:after="0"/>
        <w:ind w:firstLine="54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 последние годы продолжается формирование общественных организаций и объединений, участвующих в общественной жизни ЗАТО Железногорск. Представители общественно активных объединений вошли в Молодежный Совет при Главе ЗАТО г.Железногорск, который был образован в 2010 году. Молодежный Совет принял активное участие в разработке настоящей подпрограммы.  По результатам проведенного ими средового анализа были отмечены следующие проблемы: </w:t>
      </w:r>
    </w:p>
    <w:p>
      <w:pPr>
        <w:pStyle w:val="Normal"/>
        <w:widowControl w:val="false"/>
        <w:spacing w:lineRule="atLeast" w:line="10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лабая включенность молодежи в процессы социально-экономических изменений в ЗАТО Железногорск;</w:t>
      </w:r>
    </w:p>
    <w:p>
      <w:pPr>
        <w:pStyle w:val="Normal"/>
        <w:widowControl w:val="false"/>
        <w:spacing w:lineRule="atLeast" w:line="10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ефицит социального оптимизма и гордости за территорию, на которой проживает молодой человек;</w:t>
      </w:r>
    </w:p>
    <w:p>
      <w:pPr>
        <w:pStyle w:val="Normal"/>
        <w:widowControl w:val="false"/>
        <w:spacing w:lineRule="atLeast" w:line="10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еумение и нежелание самостоятельно решать свои проблемы;</w:t>
      </w:r>
    </w:p>
    <w:p>
      <w:pPr>
        <w:pStyle w:val="Normal"/>
        <w:widowControl w:val="false"/>
        <w:spacing w:lineRule="atLeast" w:line="100" w:before="0" w:after="0"/>
        <w:ind w:firstLine="54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тсутствие навыков проектирования;</w:t>
      </w:r>
    </w:p>
    <w:p>
      <w:pPr>
        <w:pStyle w:val="Normal"/>
        <w:widowControl w:val="false"/>
        <w:spacing w:lineRule="atLeast" w:line="100" w:before="0" w:after="0"/>
        <w:ind w:firstLine="54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аличие негативных средовых факторов (высокий уровень молодежной преступности, ухудшение состояния здоровья);</w:t>
      </w:r>
    </w:p>
    <w:p>
      <w:pPr>
        <w:pStyle w:val="Normal"/>
        <w:widowControl w:val="false"/>
        <w:spacing w:lineRule="atLeast" w:line="10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еразвитое информационное молодежное пространство и не информированность молодежи о возможностях самореализации в пространстве ЗАТО Железногорск.</w:t>
      </w:r>
    </w:p>
    <w:p>
      <w:pPr>
        <w:pStyle w:val="Normal"/>
        <w:widowControl w:val="false"/>
        <w:spacing w:lineRule="atLeast" w:line="100" w:before="0" w:after="0"/>
        <w:ind w:firstLine="54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веденный анализ так же показал, что молодежь объективно нуждается в расширении возможностей участия в различных сферах общественной жизни на местном и региональном уровне. Это касается таких вопросов, как доступ к информации, участие в принятии решений органов местного самоуправления, поиск поддержки для реализации собственных проектов и инициатив, доступ к услугам, предоставляемым молодежи учреждениями и организациями в различных областях социального развития. </w:t>
      </w:r>
    </w:p>
    <w:p>
      <w:pPr>
        <w:pStyle w:val="Normal"/>
        <w:widowControl w:val="false"/>
        <w:spacing w:lineRule="atLeast" w:line="10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Молодежное участие рассматривается во всем мире как фундаментальный принцип молодежной политики. Ключевая идея молодежного участия заключается в предоставлении молодым людям возможности оказывать собственное влияние на все вопросы, касающиеся их жизни и жизни сообщества. Это влияние молодежь может реализовать как через участие в принятии решений совместно с уполномоченными службами, ответственными лицами, так и через собственную общественно значимую деятельность, оказывающую воздействие на социум. Реализовывать собственные идеи и проекты в образовании, занятости, творчестве, предпринимательстве, спорте, добровольчестве, благоустройстве территории и т.д. Именно такое участие формирует чувство созидательности по отношению к малой Родине, любви и привязанности к ней, желания связать с ней свою жизнь.</w:t>
      </w:r>
    </w:p>
    <w:p>
      <w:pPr>
        <w:pStyle w:val="Normal"/>
        <w:widowControl w:val="false"/>
        <w:spacing w:lineRule="atLeast" w:line="100" w:before="0" w:after="0"/>
        <w:ind w:firstLine="54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 условиях дефицита бюджета молодёжная политика не может решить всех проблем молодых людей.  Целью молодежной политики должно стать то, чем сейчас не занимается ни одно «профильное» ведомство: помочь молодёжи стать поколением новаторов и включиться в процессы социально-экономического развития территории. В ходе реализации настоящей подпрограммы ЗАТО Железногорск должно получить новые импульсы для своего развития в виде реализованных молодежью проектов, идей. В традиционной формуле молодежной политики объектом является молодежь. В новой формуле: объект молодёжной политики — не молодёжь, а социально-экономическое развитие территории. А инструмент, с помощью которого ведется работа с объектом — активная общественная позиция молодежи, её инновационный потенциал. И, значит, главная задача молодёжной политики заключается в том, чтобы выстроить эффективные механизмы включения молодёжи в созидательные процессы социально-экономического развития, обеспечить масштабное молодежное участие в различных областях жизни обще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ий момент вопросам патриотического воспитания уделяется значительное внимание на всех уровнях государственной власти. Система патриотического воспитания функционирует в ЗАТО Железногорск через сеть патриотических объединений и клубов. Их деятельность организована при образовательных учреждениях, муниципальном казенном образовательном учреждении дополнительного образования детей детско-юношеский центр «Патриот» (далее – МБУ ДО «Детско-юношеский центр «Патриот»), общественных организациях. По отчетным материалам в 2015 году на территории ЗАТО Железногорск действует 10 патриотических объединений. В их составе 1104 молодых людей в возрасте до 30 лет, что составляет 5,6 % от общего числа проживающей на территории молодежи. В течение года на территории муниципального образования проходит свыше 25 общегородских мероприятий, реализуются проекты «Чтобы помнили», «Живой костер славы», «Готов к защите Родины», «Пост № 1» и друг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ктивно развивается добровольческое движение. В 2015 году организовывали добровольческие акции 9 добровольческих отрядов, общее число участников 1478 (7,5 %  от общего числа проживающих на территории молодых граждан). Силами добровольцев проведено более 40 акций, и реализовано ряд проектов, направленных на воспитание нравственности и милосердия не только среди молодежи города, но и среди населения разных возрастов.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сформированы основные направления работы в сфере патриотического воспитания молодежи Красноярского края, формируется устойчивая система координации деятельности в сфере патриотического воспитания молодежи Красноярского края со стороны органов исполнительной власти Красноярского края и органов местного само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при этом, работа патриотического объединения (центра, клуба) концентрируется на внутренней деятельности, что не позволяет оценить уровень подготовки участников и членов патриотических объединений (центров, клубов). Основной причиной такой концентрации является отсутствие комплекса мероприятий (турниров), направленных на патриотическое воспитание и военно-спортивную подготовку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эффективности реализации мероприятий в области патриотического воспитания молодежи необходимо увеличивать количество патриотических объединений  и качественно реализованных мероприятий и проектов патриотической направленности, в том числе массовых и межведомственны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характеристике состояния дел в указанных сферах необходимо выделить ключевые проблемы, на решение которых направлена реализация задач под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достаточная включенность преобразующего потенциала молодежи в социально-экономическую систему;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абая информированность молодежи о процессах, происходящих в обществе и низкая степень вовлеченности в партнерское взаимодействие структур молодежной политики, общественных институтов, совместную работу по реализации молодежной полит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материально-технического оснащения организаций, участвующих в патриотическом воспитании молодежи, организаций добровольческой направлен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ое количество мероприятий, направленных на вовлечение молодежи в социальную практику, совершенствующую основные направления патриотического воспитания и повышение уровня социальной актив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популярности темы патриотизма среди молодежи, престижа военной службы в Вооруженных Силах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решения указанных проблем разработана настоящая подпрограмма, реализация которой является важной составной частью социально-экономической политики, проводимой Администрацией ЗАТО г.Железногорск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чными и промежуточными социально-экономическими результатами решения указанных проблем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доли молодежи, получившей информационные услуги на 3 % за программный перио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хранение количества созданных рабочих мест для несовершеннолетних граждан на уровне 550 рабочих мест ежегодно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доли молодежи, занимающейся научно-техническим творчеством на 0,2 % ежегодн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доли молодежи, вовлеченной в деятельность патриотических объединений или участвующей в мероприятиях гражданско-патриотической направленности на 0,3 % ежегодно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доли молодежи, вовлеченной в добровольческую деятельность, на 0,3 % ежегодн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2. Основная цель, задачи, этапы и сроки выполнения подпрограммы, показатели результативности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подпрограммы: создание условий для успешной социализации и эффективной самореализации молодежи ЗАТО Железногорск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мероприятий подпрограммы в рамках решаемых задач обусловлен Законом Красноярского края от 08.12.2006 № 20-5445 «О государственной молодежной политике Красноярского края»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подпрограммы:</w:t>
      </w:r>
    </w:p>
    <w:p>
      <w:pPr>
        <w:pStyle w:val="Style29"/>
        <w:widowControl w:val="false"/>
        <w:ind w:left="55" w:firstLine="6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1. Создание системы эффективной  трудовой занятости и профориентации молодежи.</w:t>
      </w:r>
    </w:p>
    <w:p>
      <w:pPr>
        <w:pStyle w:val="Style29"/>
        <w:widowControl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а 2. Развитие общественной активности, формирование проектной грамотности и поддержка социально значимых инициатив молодежи. </w:t>
      </w:r>
    </w:p>
    <w:p>
      <w:pPr>
        <w:pStyle w:val="Style29"/>
        <w:widowControl w:val="false"/>
        <w:ind w:left="55" w:firstLine="65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 3. Cоздание условий для развития и совершенствования системы  патриотического воспитания молодежи.</w:t>
      </w:r>
    </w:p>
    <w:p>
      <w:pPr>
        <w:pStyle w:val="Style29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17-2019 годы.</w:t>
      </w:r>
    </w:p>
    <w:p>
      <w:pPr>
        <w:pStyle w:val="Normal"/>
        <w:widowControl w:val="false"/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апы выполнения подпрограммы:</w:t>
      </w:r>
    </w:p>
    <w:p>
      <w:pPr>
        <w:pStyle w:val="Normal"/>
        <w:widowControl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этап – 2017 год</w:t>
      </w:r>
    </w:p>
    <w:p>
      <w:pPr>
        <w:pStyle w:val="Normal"/>
        <w:widowControl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 этап - 2018 год</w:t>
      </w:r>
    </w:p>
    <w:p>
      <w:pPr>
        <w:pStyle w:val="Normal"/>
        <w:widowControl w:val="false"/>
        <w:spacing w:lineRule="atLeast" w:line="10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II этап - 2019 год.</w:t>
      </w:r>
    </w:p>
    <w:p>
      <w:pPr>
        <w:pStyle w:val="Normal"/>
        <w:widowControl w:val="false"/>
        <w:numPr>
          <w:ilvl w:val="0"/>
          <w:numId w:val="3"/>
        </w:numPr>
        <w:spacing w:lineRule="atLeast" w:line="10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 результативности, позволяющими измерить достижение цели подпрограммы, являются: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молодежи, получившей информационные услуги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созданных рабочих мест для несовершеннолетних граждан;</w:t>
      </w:r>
    </w:p>
    <w:p>
      <w:pPr>
        <w:pStyle w:val="Normal"/>
        <w:widowControl w:val="false"/>
        <w:spacing w:lineRule="atLeast" w:line="10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молодежи, занимающейся научно-техническим творчеством;</w:t>
      </w:r>
    </w:p>
    <w:p>
      <w:pPr>
        <w:pStyle w:val="Normal"/>
        <w:widowControl w:val="false"/>
        <w:spacing w:lineRule="atLeast" w:line="10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молодежи, вовлеченной в деятельность патриотических объединений или участвующей в мероприятиях гражданско-патриотической направленности;</w:t>
      </w:r>
    </w:p>
    <w:p>
      <w:pPr>
        <w:pStyle w:val="Normal"/>
        <w:widowControl w:val="false"/>
        <w:spacing w:lineRule="atLeast" w:line="10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молодежи, вовлеченной в добровольческую деятельность.</w:t>
      </w:r>
    </w:p>
    <w:p>
      <w:pPr>
        <w:pStyle w:val="Normal"/>
        <w:widowControl w:val="false"/>
        <w:spacing w:lineRule="atLeast" w:line="10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 значения  показателей результативности подпрограммы указан в приложении № 1 к настоящей подпрограмме.</w:t>
      </w:r>
    </w:p>
    <w:p>
      <w:pPr>
        <w:pStyle w:val="Normal"/>
        <w:widowControl w:val="false"/>
        <w:spacing w:lineRule="atLeast" w:line="10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 Механизм реализации подпрограммы </w:t>
      </w:r>
    </w:p>
    <w:p>
      <w:pPr>
        <w:pStyle w:val="Normal"/>
        <w:widowControl w:val="false"/>
        <w:spacing w:lineRule="atLeast" w:line="10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kern w:val="2"/>
          <w:sz w:val="28"/>
          <w:szCs w:val="28"/>
        </w:rPr>
        <w:t>2.3.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зработчиком подпрограммы является главный специалист по молодежной политике и взаимодействию с общественными объединениями Администрации ЗАТО г. Железногорск. Главный специалист по молодежной политике и взаимодействию с общественными объединениями Администрации ЗАТО г. Железногорск осуществляет организационные, методические и контрольные функции в ходе реализации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сточниками финансирования подпрограммы являются средства местного бюджета, краевого бюдж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юджетное финансирование подпрограммы осуществляется в следующих форма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средства на закупку товаров, работ и услуг для государственных (муниципальных) нуж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гранты в форме субсидий физическим лицам в возрасте от 14 до 30 лет на реализацию молодежных социальных проектов на конкурсной основ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субсидии муниципальным автономным и муниципальным бюджетным учреждениям на цели, не связанные с финансовым обеспечением выполнения муниципального задания на оказание муниципальных услуг (выполнение работ)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ю мероприятий подпрограммы осуществляют муниципальные автономные и муниципальные бюджетные образовательные учреждения, муниципальные бюджетные и муниципальные автономные учреждения культуры, МКУ «МЦ», МКУ «ЦБ», МКУ «Управление образования», МКУ «Управление культуры», МАУ «КОСС», которые несут ответственность за целевое использование бюджетных сред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КУ «МЦ», ответственное за проведение мероприятий, предусматривающих размещение муниципального заказа, осуществляют размещение муниципального заказа в соответствии с Федеральным законом от 05.04.2013 № 44-ФЗ «О контрактной системе в сфере закупок товаров, работ и услуг для государственных и муниципальных нужд». Финансовое обеспечение мероприятий осуществляется Администрацией ЗАТО г. Железногорск путем выделения бюджетных ассигнований на закупку товаров, работ,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е обеспечение МАУ «КОСС» на проведение мероприятий по текущему ремонту площадки для обустройства скейт парка, расположенного по адресу: стадион «Труд», ул. Свердлова, 1 осуществляет Администрация ЗАТО г. Железногорск в виде субсидии на цели, не связанные с финансовым обеспечением выполнения муниципального задания на оказание муниципальных услуг, на основании Соглашения о порядке и условиях ее предост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е обеспечение МКУ «Управление культуры», МКУ «Управление образования» на проведение мероприятий по созданию условий для трудовой занятости несовершеннолетних граждан ЗАТО Железногорск,  организации работы муниципальных трудовых отрядов и профориентации молодежи осуществляет Администрация ЗАТО г. Железногорск в виде субсидии на цели, не связанные с финансовым обеспечением выполнения муниципального задания на оказание муниципальных услуг, на основании Соглашения о порядке и условиях ее предост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КУ «МЦ», МКУ «Управление культуры», МКУ «Управление образования», МАУ «КОСС» ежеквартально до 5 числа второго месяца, следующего за отчетным кварталом, направляют главному специалисту по молодежной политике и взаимодействию с общественными объединениями Администрации ЗАТО г. Железногорск информацию об исполнении мероприятий подпрограммы и отчет об использовании финансовых сред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851"/>
        <w:jc w:val="center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2.3.2. Порядок предоставления грантов в форме субсидий физическим лицам в возрасте от 14 до 30 лет на реализацию молодежных социальных проектов </w:t>
      </w:r>
      <w:r>
        <w:rPr>
          <w:rFonts w:cs="Times New Roman" w:ascii="Times New Roman" w:hAnsi="Times New Roman"/>
          <w:sz w:val="28"/>
          <w:szCs w:val="28"/>
        </w:rPr>
        <w:t>на конкурсной основе</w:t>
      </w:r>
    </w:p>
    <w:p>
      <w:pPr>
        <w:pStyle w:val="ConsPlusNonformat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nformat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Конкурс молодежных социальных проектов (далее – конкурс) направлен на поддержку инициативы молодых людей (физических лиц в возрасте от 14 до 30 лет), осуществляющих деятельность на территории ЗАТО Железногорск, путём предоставления грантов в форме субсидий на реализацию молодежных социальных проектов (далее – грантов).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Муниципальным организатором конкурса является МКУ «Молодежный центр» (далее – Организатор конкурса).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Конкурс проводится в рамках краевого инфраструктурного проекта «Территория - 2020».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Организаторами краевого инфраструктурного проекта «Территория - 2020» являются: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евое государственное бюджетное учреждение «Краевой центр молодежных проектов «Лидер»;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евое государственное автономное учреждение «Центр молодежных инициатив «Форум».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. Настоящее положение о конкурсе разработано в соответствии с </w:t>
      </w:r>
      <w:hyperlink r:id="rId2" w:tgtFrame="_blank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 xml:space="preserve"> Положением </w:t>
        </w:r>
      </w:hyperlink>
      <w:r>
        <w:rPr>
          <w:rFonts w:cs="Times New Roman" w:ascii="Times New Roman" w:hAnsi="Times New Roman"/>
          <w:sz w:val="28"/>
          <w:szCs w:val="28"/>
        </w:rPr>
        <w:t>о реализации краевого инфраструктурного проекта «Территория – 2020».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По итогам конкурса Организатором конкурса  победителям предоставляются гранты в форме субсидий на реализации представленных проектов.</w:t>
      </w:r>
    </w:p>
    <w:p>
      <w:pPr>
        <w:pStyle w:val="ConsPlusNonformat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nformat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 КОНКУРСА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Целью конкурса является выявление и включение инициатив молодых людей в проектную деятельность для последующей реализации молодыми людьми своих проектов на территории ЗАТО Железногорск с конкретными социально-экономическими результатами для муниципального образования и его жителей.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 УЧАСТНИКИ И ФОРМАТ ПРОВЕДЕНИЯ КОНКУРСА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К участию в конкурсе приглашаются физические лица – граждане от 14 до 30 лет, постоянно проживающие на территории ЗАТО Железногорск.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Заявка на участие в конкурсе и паспорт проекта подаются Организатору конкурса.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Представить проект на конкурс может как отдельный участник, так и команда от двух до восьми человек (в случае победы грант предоставляется руководителю команды).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 Победитель конкурса – участник конкурса, чей проект получает грант по итогам конкурса. Список победителей определяется членами Экспертного совета и утверждается постановлением Администрации ЗАТО г.Железногорск. 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К обязанностям Победителя конкурса относятся: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еализация мероприятий по проекту в соответствии с представленным планом;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едоставление финансового и содержательного отчётов по утверждённым формам (Приложение № 3, 4) и фотоотчета Организатору конкурса, а также приглашение представителей Организатора проекта, Организаторов конкурса на мероприятия в рамках реализации Победителем проектной идеи;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заимодействие с Организатором конкурса и юридическим/физическим лицом, оказавшей поддержку проекта, если таковое имеется.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РЯДОК УЧАСТИЯ В КОНКУРСЕ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 Потенциальный участник в срок до 20 апреля текущего года подаёт на электронный адрес Организатора конкурса 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mc-k26@mail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ледующие документы в электронном виде: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заявку участника (Приложение № 1). Заявка заполняется каждым участником конкурса (в том числе каждым участником команды);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аспорт проекта (Приложение  № 2). Паспорт проекта заполняется отдельным участником, либо командой.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Каждый участник вправе предоставить не более одной заявки в одну конкурсную номинацию.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 Экспертиза проектов проводит Экспертный совет. Состав Экспертного совета утверждается постановлением Администрации ЗАТО г.Железногорск. 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ОМИНАЦИИ (НАПРАВЛЕНИЯ) КОНКУРСА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 Номинация «ЖИТЬ В СИБИРИ». 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номинации поддерживаются проекты, направленные на: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и поддержку  инициатив молодежи в сфере благоустройства, экологии и охраны окружающей среды, проведения гражданских кампаний и общественных экспертиз;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и поддержку инициатив  молодежи в сфере сохранение исторической памяти, краеведения,  исторической реконструкции, гражданского образования и патриотического воспитания;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и поддержку инициатив молодежи, направленных на помощь остронуждающимся слоям населения, не имеющим возможности помогать себе самим: старость, беспризорность, инвалидность, стихийные бедствия, социальные катаклизмы.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Номинация «СИБИРСКОЕ ЗДОРОВЬЕ». 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номинации поддерживаются проекты, направленные на: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и поддержку инициатив  молодежи,  направленных на  пропаганду здорового образа жизни, развитие  физической культуры, фитнеса и пропаганды здорового питания;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и поддержку инициатив  молодежи,  направленных на  развитие на территории края экстремальных видов спорта;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3. Номинация «ТВОРЧЕСТВО». 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номинации поддерживаются проекты, направленные на: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и поддержку инициатив  молодежи региона в сфере молодежного творчества и молодежных субкультур;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и поддержку инициатив  молодежи  направленных на  развитие на территории края  движения КВН;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и поддержку инициатив  молодежи в сфере научно-технического творчества молодежи, моделирования и робототехники.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4. Номинация «КАРЬЕРА В СИБИРИ». 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номинации поддерживаются проекты, направленные на: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 и поддержку инициатив  молодежи региона  в сфере создания собственного бизнеса;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и поддержку инициатив  молодежи  направленных на развитие на территории края возможностей сезонного заработка для старшеклассников;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и поддержку социальных  инициатив участников движения краевых студенческих отрядов;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витие и поддержку инициатив молодежных коллективов  производственных компаний и предприятий. 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ТРЕБОВАНИЯ К ПРОЕКТУ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Проект должен соответствовать следующим требованиям: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ектная идея должна соответствовать  направлениям флагманских программ молодежной политики Красноярского края;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оектная идея должна быть актуальной для ЗАТО Железногорск и ориентироваться на практическую реализацию; в проекте участники должны указать его ресурсное обеспечение, конкретные механизмы реализации;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мета проекта оформляется по форме номенклатурной сметы, в которой участники указывают материальные  ресурсы, необходимые для реализации проектов;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рок реализации проекта: не более 3 месяцев с момента объявления результатов конкурса;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оект не должен служить источником получения прибыли, а также поддерживать финансово какую-либо политическую партию или кампанию, религиозную организацию;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территория реализации проекта: проект должен быть направлен на решение проблем ЗАТО Железногорск.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ПРЕДЕЛЕНИЕ ПОБЕДИТЕЛЕЙ КОНКУРСА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Подведение итогов конкурса и принятие решения о предоставлении грантов проектов, в том числе о сумме гранта, относится к компетенции Экспертного совета.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При оценке проектов Экспертный совет выставляет баллы, которые в последствии являются основанием для принятия решения об определении победителей. Соответствие требованиям, указанным в пункте 6 настоящего положения оценивается в 5 баллов по каждой позиции.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4. Победителями конкурса признаются участники конкурса, которые, согласно решению Экспертного совета, мотивированы к реализации собственной идеи, детально проработали механизм её реализации, а также предложили актуальный для своей территории проект.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5. При определении победителей конкурса Экспертный совет вправе сократить сумму, запрашиваемую для реализации проектной идеи, исходя из таких критериев как: 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еалистичность и обоснованность представленной сметы проекта;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ответствие мероприятий проекта его целям и задачам, оптимальность механизмов его реализации.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Результаты конкурса оформляются в решение Экспертного Совета, которое включает информацию о суммах, выделенных на реализацию проектов. Решение Экспертного совета утверждается постановлением Администрации ЗАТО г.Железногорск.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7. Итоги конкурса размещаются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8. Проекты победителей конкурса подлежат корректировке с учётом предложений экспертов и суммой материальной поддержки.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9. Организатор конкурса оставляет за собой право некоммерческого использования информации, содержащейся в заявках поступивших на конкурс.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МОНИТОРИНГ РЕАЛИЗАЦИИ ПРОЕКТОВ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Мониторинг реализации проектов осуществляется Организатором.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 Предметом мониторинга является: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ход реализации проекта;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правление использования предоставленных материальных ресурсов;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остижение основных результатов реализации проекта.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3. Мониторинг осуществляется путём: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правления запросов победителю конкурса;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ведения проверок в течение периода реализации проекта.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Организатор вправе вносить предложения победителю конкурса по повышению эффективности реализации проекта с целью достижения ожидаемых показателей проекта не ниже заявленных.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ТЧЕТНОСТЬ О РЕАЛИЗАЦИИ ПРОЕКТОВ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1. Победитель конкурса представляет отчёт (по форме, установленной Приложениями № 3, 4 настоящего Порядка) Организатору конкурса. 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2. Отчет о реализации проектов представляется в срок не более 15 дней со дня окончания реализации проекта.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3. Отчет должен отражать ход и результаты реализации проекта, его вклад в решение социальных проблем местного сообщества, содержать статистические данные, касающиеся участия местного сообщества, партнеров в реализации проекта и получения ими каких-либо благ от проекта. Отчет также должен содержать указание на проблемы, с которыми победитель конкурса столкнулся во время реализации проекта. 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 К отчету прилагаются фотоматериалы по реализации проекта на CD- или DVD-диске, а также видеоматериалы и другие презентационные материалы (по желанию победителя).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5. Рассмотрение отчета осуществляется Организатором конкурса в срок до 15 календарных дней с момента получения отчета. По результатам рассмотрения победителю конкурса направляется заключение о необходимости осуществить доработку отчета или уведомление об успешной реализации проекта.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6. Победитель конкурса обязан руководствоваться рекомендациями Организатора конкурса по составлению отчетности и устранять все выявленные недостатки отчетов в течение 10 дней после получения уведомления о замечаниях.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7. Организатор конкурса предоставляет отчет  о реализации конкурса Организатору проекта.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8. Отчет о реализации конкурса представляется  в срок не более 30 дней с момента предоставления последним победителем конкурса отчета о реализации проектной идеи. 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0. КОНТАКТНАЯ ИНФОРМАЦИЯ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КУ «Молодежный центр», ЗАТО г.Железногорск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: Железногорск, ул. Ленина, 9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: 746-777.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6"/>
        <w:gridCol w:w="3059"/>
      </w:tblGrid>
      <w:tr>
        <w:trPr/>
        <w:tc>
          <w:tcPr>
            <w:tcW w:w="69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П</w:t>
            </w:r>
            <w:r>
              <w:rPr>
                <w:rFonts w:cs="Arial Narrow" w:ascii="Arial Narrow" w:hAnsi="Arial Narrow"/>
                <w:sz w:val="20"/>
                <w:szCs w:val="20"/>
              </w:rPr>
              <w:t>риложение № 1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 порядку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ParaAttribute0"/>
        <w:ind w:left="-142" w:right="-143" w:hanging="0"/>
        <w:rPr>
          <w:rFonts w:ascii="Arial Narrow" w:hAnsi="Arial Narrow" w:cs="Arial Narrow"/>
          <w:b/>
          <w:b/>
          <w:color w:val="FF0000"/>
          <w:sz w:val="32"/>
          <w:szCs w:val="32"/>
        </w:rPr>
      </w:pPr>
      <w:r>
        <w:rPr>
          <w:rStyle w:val="CharAttribute0"/>
          <w:szCs w:val="32"/>
        </w:rPr>
        <w:t>КРАЕВОЙ ИНФРАСТРУКТУРНЫЙ ПРОЕКТ «Железногорск- 2020»</w:t>
      </w:r>
    </w:p>
    <w:p>
      <w:pPr>
        <w:pStyle w:val="Normal"/>
        <w:spacing w:lineRule="auto" w:line="240" w:before="0" w:after="0"/>
        <w:ind w:left="-142" w:right="-143" w:hanging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</w:rPr>
      </w:pPr>
      <w:r>
        <w:rPr>
          <w:rFonts w:cs="Arial Narrow" w:ascii="Arial Narrow" w:hAnsi="Arial Narrow"/>
          <w:b/>
          <w:color w:val="FF0000"/>
          <w:sz w:val="32"/>
          <w:szCs w:val="32"/>
        </w:rPr>
        <w:t>ЗАЯВКА УЧАСТНИКА*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FF0000"/>
          <w:sz w:val="28"/>
          <w:szCs w:val="28"/>
        </w:rPr>
      </w:pPr>
      <w:r>
        <w:rPr>
          <w:rFonts w:cs="Arial Narrow" w:ascii="Arial Narrow" w:hAnsi="Arial Narrow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left="-142" w:right="-143" w:hanging="0"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Style w:val="Applestylespan"/>
          <w:rFonts w:cs="Arial Narrow" w:ascii="Arial Narrow" w:hAnsi="Arial Narrow"/>
          <w:color w:val="000000"/>
          <w:sz w:val="20"/>
          <w:szCs w:val="20"/>
        </w:rPr>
        <w:t>Фамилия, Имя, Отчество _________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b/>
          <w:color w:val="000000"/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5245"/>
      </w:tblGrid>
      <w:tr>
        <w:trPr>
          <w:trHeight w:val="528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color w:val="003399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КОНТАКТНАЯ ИНФОРМАЦИЯ</w:t>
            </w:r>
          </w:p>
        </w:tc>
      </w:tr>
      <w:tr>
        <w:trPr>
          <w:trHeight w:val="528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онтактный телефо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3399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3399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Электронная почт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3399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3399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омашний адрес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3399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3399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43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3399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3399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3399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3399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3399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ЛИЧНЫЕ ДАННЫЕ</w:t>
            </w:r>
          </w:p>
        </w:tc>
      </w:tr>
      <w:tr>
        <w:trPr>
          <w:trHeight w:val="528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ата рождения (чч.мм.гггг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3399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3399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аспортные данны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3399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3399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43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3399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3399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3399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3399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3399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ФЛАГМАНСКИЕ ПРОГРАММЫ </w:t>
            </w:r>
          </w:p>
        </w:tc>
      </w:tr>
      <w:tr>
        <w:trPr>
          <w:trHeight w:val="528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 деятельности  каких  муниципальных штабов  Флагманских программ вы принимаете участи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3399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3399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 каких  Краевых мероприятий Флагманских программ вы участвовал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3399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3399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43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3399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3399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3399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3399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3399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МЕСТО УЧЁБЫ/РАБОТЫ</w:t>
            </w:r>
          </w:p>
        </w:tc>
      </w:tr>
      <w:tr>
        <w:trPr>
          <w:trHeight w:val="528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Учебное заведение / Организац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3399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3399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ласс / группа / Должност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3399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3399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43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3399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3399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3399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3399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ПРОЕКТНАЯ ИДЕ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b/>
                <w:b/>
                <w:color w:val="003399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3399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азвание проекта, который я представляю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3399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3399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8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Цель (Какова моя личная цель воплощения данной идеи, зачем мне это надо, почему мне это интересно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3399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3399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* Оформляется КАЖДЫМ УЧАСТНИКОМ конкурса</w:t>
      </w:r>
    </w:p>
    <w:p>
      <w:pPr>
        <w:pStyle w:val="ConsNormal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6"/>
        <w:gridCol w:w="3059"/>
      </w:tblGrid>
      <w:tr>
        <w:trPr/>
        <w:tc>
          <w:tcPr>
            <w:tcW w:w="69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иложение № 2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 порядку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ParaAttribute0"/>
        <w:ind w:left="-142" w:right="-144" w:hanging="0"/>
        <w:rPr>
          <w:rFonts w:ascii="Arial Narrow" w:hAnsi="Arial Narrow" w:cs="Arial Narrow"/>
          <w:b/>
          <w:b/>
          <w:color w:val="FF0000"/>
          <w:sz w:val="32"/>
          <w:szCs w:val="32"/>
        </w:rPr>
      </w:pPr>
      <w:r>
        <w:rPr>
          <w:rStyle w:val="CharAttribute0"/>
          <w:szCs w:val="32"/>
        </w:rPr>
        <w:t>КРАЕВОЙ ИНФРАСТРУКТУРНЫЙ ПРОЕКТ «Железногорск- 2020»</w:t>
      </w:r>
    </w:p>
    <w:p>
      <w:pPr>
        <w:pStyle w:val="Normal"/>
        <w:spacing w:lineRule="auto" w:line="240" w:before="0" w:after="0"/>
        <w:ind w:left="-142" w:right="-144" w:hanging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</w:rPr>
      </w:pPr>
      <w:r>
        <w:rPr>
          <w:rFonts w:cs="Arial Narrow" w:ascii="Arial Narrow" w:hAnsi="Arial Narrow"/>
          <w:b/>
          <w:color w:val="FF0000"/>
          <w:sz w:val="32"/>
          <w:szCs w:val="32"/>
        </w:rPr>
        <w:t>ПАСПОРТ ПРОЕКТА*</w:t>
      </w:r>
      <w:r>
        <w:br w:type="page"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2296"/>
        <w:gridCol w:w="2177"/>
        <w:gridCol w:w="2177"/>
      </w:tblGrid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pageBreakBefore/>
              <w:spacing w:before="0" w:after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НАЗВАНИЕ ПРОЕКТА</w:t>
            </w:r>
          </w:p>
        </w:tc>
        <w:tc>
          <w:tcPr>
            <w:tcW w:w="6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Краткое описание идеи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(3-5 предложений о том, в чем суть вашей идеи)</w:t>
            </w:r>
          </w:p>
        </w:tc>
        <w:tc>
          <w:tcPr>
            <w:tcW w:w="6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Цель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(зачем Вы хотите воплотить эту идею)</w:t>
            </w:r>
          </w:p>
        </w:tc>
        <w:tc>
          <w:tcPr>
            <w:tcW w:w="6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 xml:space="preserve">Механизм реализации идеи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(последовательный набор Ваших действий для того, чтобы реализовать проект. Другими словами: что и в каком порядке Вы будете делать, чтобы идею воплотить на 100 %)</w:t>
            </w:r>
          </w:p>
        </w:tc>
        <w:tc>
          <w:tcPr>
            <w:tcW w:w="6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.</w:t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 xml:space="preserve">Время реализации идеи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(сколько времени займёт вся работа от самого начала и до достижения 100 % результата)</w:t>
            </w:r>
          </w:p>
        </w:tc>
        <w:tc>
          <w:tcPr>
            <w:tcW w:w="6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 xml:space="preserve">Результат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(как Вы поймёте, что идея полностью воплощена?)</w:t>
            </w:r>
          </w:p>
        </w:tc>
        <w:tc>
          <w:tcPr>
            <w:tcW w:w="6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ГЕОГРАФИЯ ПРОЕКТА</w:t>
            </w:r>
          </w:p>
        </w:tc>
      </w:tr>
      <w:tr>
        <w:trPr>
          <w:trHeight w:val="459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Какой район Вы представляете</w:t>
            </w:r>
          </w:p>
        </w:tc>
        <w:tc>
          <w:tcPr>
            <w:tcW w:w="6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Город, село, посёлок</w:t>
            </w:r>
          </w:p>
        </w:tc>
        <w:tc>
          <w:tcPr>
            <w:tcW w:w="6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На какую территорию будет распространен Ваш проект?</w:t>
            </w:r>
          </w:p>
        </w:tc>
        <w:tc>
          <w:tcPr>
            <w:tcW w:w="6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РЕСУРСЫ, необходимые для реализации идеи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Материальные ресурсы</w:t>
            </w:r>
          </w:p>
        </w:tc>
      </w:tr>
      <w:tr>
        <w:trPr>
          <w:trHeight w:val="688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Всё то, что можно приобрести: товары, вещи, материалы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Цен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оличество (для штучного товара)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тоимость (в рублях)</w:t>
            </w:r>
          </w:p>
        </w:tc>
      </w:tr>
      <w:tr>
        <w:trPr>
          <w:trHeight w:val="688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Административные ресурсы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(это различные согласования, разрешения, поддержка, внимание со стороны власти, организаторов проекта, руководителей учреждений и проч.)</w:t>
            </w:r>
          </w:p>
        </w:tc>
        <w:tc>
          <w:tcPr>
            <w:tcW w:w="6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1147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Кадровый ресурс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(это конкретные люди, специалисты, помощь которых Вам необходима, и которых в вашей команде попросту нет)</w:t>
            </w:r>
          </w:p>
        </w:tc>
        <w:tc>
          <w:tcPr>
            <w:tcW w:w="6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1147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Иные ресурсы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(транспорт, территория / помещения и прочие виды ресурсов, неописанные ранее)</w:t>
            </w:r>
          </w:p>
        </w:tc>
        <w:tc>
          <w:tcPr>
            <w:tcW w:w="6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841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КОМАНДА ПРОЕКТА</w:t>
            </w:r>
          </w:p>
        </w:tc>
        <w:tc>
          <w:tcPr>
            <w:tcW w:w="6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583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Члены проектной команды, которые поедут представлять Идею в г. Канск (перечислите КАЖДОГО члена Вашей команды, и не забудьте заполнить индивидуальные анкеты)</w:t>
            </w:r>
          </w:p>
        </w:tc>
        <w:tc>
          <w:tcPr>
            <w:tcW w:w="6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1158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Какое учреждение / заведение Вы представляете?</w:t>
            </w:r>
          </w:p>
        </w:tc>
        <w:tc>
          <w:tcPr>
            <w:tcW w:w="6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976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Кто является руководителем Вашей команды?</w:t>
            </w:r>
          </w:p>
        </w:tc>
        <w:tc>
          <w:tcPr>
            <w:tcW w:w="6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1583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Контактный телефон Руководителя</w:t>
            </w:r>
          </w:p>
        </w:tc>
        <w:tc>
          <w:tcPr>
            <w:tcW w:w="6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1147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 xml:space="preserve">Стоимость ПРОЕКТА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(сколько, по Вашим подсчетам, всё это стоит)</w:t>
            </w:r>
          </w:p>
        </w:tc>
        <w:tc>
          <w:tcPr>
            <w:tcW w:w="6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* Каждой проектной командой (которая может состоять из нескольких участников) оформляется 1 паспорт для их проекта.</w:t>
      </w:r>
    </w:p>
    <w:p>
      <w:pPr>
        <w:pStyle w:val="ConsNormal"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rmal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6"/>
        <w:gridCol w:w="3059"/>
      </w:tblGrid>
      <w:tr>
        <w:trPr/>
        <w:tc>
          <w:tcPr>
            <w:tcW w:w="69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иложение № 3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 порядку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-142" w:hanging="0"/>
        <w:rPr>
          <w:rStyle w:val="Applestylespan"/>
          <w:rFonts w:ascii="Arial Narrow" w:hAnsi="Arial Narrow" w:cs="Arial Narrow"/>
          <w:color w:val="000000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ind w:left="-142" w:hanging="0"/>
        <w:rPr>
          <w:rStyle w:val="Applestylespan"/>
          <w:rFonts w:ascii="Arial Narrow" w:hAnsi="Arial Narrow" w:cs="Arial Narrow"/>
          <w:color w:val="000000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ind w:left="-142" w:hanging="0"/>
        <w:rPr>
          <w:rStyle w:val="Applestylespan"/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Style w:val="Applestylespan"/>
          <w:rFonts w:cs="Arial Narrow" w:ascii="Arial Narrow" w:hAnsi="Arial Narrow"/>
          <w:color w:val="000000"/>
          <w:sz w:val="20"/>
          <w:szCs w:val="20"/>
        </w:rPr>
        <w:t>Название проекта  _____________________________________________________________________________</w:t>
      </w:r>
    </w:p>
    <w:p>
      <w:pPr>
        <w:pStyle w:val="Normal"/>
        <w:spacing w:lineRule="auto" w:line="240" w:before="0" w:after="0"/>
        <w:ind w:left="-142" w:hanging="0"/>
        <w:rPr>
          <w:rStyle w:val="Applestylespan"/>
          <w:rFonts w:ascii="Arial Narrow" w:hAnsi="Arial Narrow" w:cs="Arial Narrow"/>
          <w:b/>
          <w:b/>
          <w:color w:val="000000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ind w:left="-142" w:hanging="0"/>
        <w:rPr>
          <w:rStyle w:val="Applestylespan"/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Style w:val="Applestylespan"/>
          <w:rFonts w:cs="Arial Narrow" w:ascii="Arial Narrow" w:hAnsi="Arial Narrow"/>
          <w:color w:val="000000"/>
          <w:sz w:val="20"/>
          <w:szCs w:val="20"/>
        </w:rPr>
        <w:t>Авторы проекта      _____________________________________________________________________________</w:t>
      </w:r>
    </w:p>
    <w:p>
      <w:pPr>
        <w:pStyle w:val="Normal"/>
        <w:spacing w:lineRule="auto" w:line="240" w:before="0" w:after="0"/>
        <w:rPr>
          <w:rStyle w:val="Applestylespan"/>
          <w:rFonts w:ascii="Arial Narrow" w:hAnsi="Arial Narrow" w:cs="Arial Narrow"/>
          <w:b/>
          <w:b/>
          <w:color w:val="000000"/>
          <w:sz w:val="20"/>
          <w:szCs w:val="20"/>
        </w:rPr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5245"/>
      </w:tblGrid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 xml:space="preserve">ОБЩАЯ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ИНФОРМАЦИЯ</w:t>
            </w:r>
          </w:p>
        </w:tc>
      </w:tr>
      <w:tr>
        <w:trPr/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рок реализации проект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Где был реализован проект (территория, город/село, учреждение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3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СУТЬ ПРОЕКТА</w:t>
            </w:r>
          </w:p>
        </w:tc>
      </w:tr>
      <w:tr>
        <w:trPr/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Цели проект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езультаты реализации проект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3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УЧАСТНИКИ ПРОЕКТА</w:t>
            </w:r>
          </w:p>
        </w:tc>
      </w:tr>
      <w:tr>
        <w:trPr/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Целевая аудитория проекта (для кого был реализован проект, кто стал его участникам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оличество участник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редний возраст участник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3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КОМАНДА ПРОЕКТА</w:t>
            </w:r>
          </w:p>
        </w:tc>
      </w:tr>
      <w:tr>
        <w:trPr/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то реализовывал проект (опишите каждого участника команды: ФИО, «должность в проекте», где учится / работает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то помог в реализации проекта (как конкретные люди, так и организаци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5245"/>
      </w:tblGrid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РЕАЛИЗАЦИЯ ПРОЕКТА</w:t>
            </w:r>
          </w:p>
        </w:tc>
      </w:tr>
      <w:tr>
        <w:trPr/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Что больше всего порадовало при реализации проекта?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 какими проблемами пришлось столкнуться?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ак удалось решить эти проблемы?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Хотелось бы Вам заниматься этим проектом дальше?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Что необходимо для развития проекта в следующем году?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3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РЕЗУЛЬТАТЫ ПРОЕКТА</w:t>
            </w:r>
          </w:p>
        </w:tc>
      </w:tr>
      <w:tr>
        <w:trPr/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Количественные результаты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ачественные результат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Style29"/>
        <w:tabs>
          <w:tab w:val="clear" w:pos="708"/>
          <w:tab w:val="left" w:pos="0" w:leader="none"/>
        </w:tabs>
        <w:ind w:left="426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240" w:before="0" w:after="0"/>
        <w:ind w:left="-142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Дата составления отчета:</w:t>
      </w:r>
    </w:p>
    <w:p>
      <w:pPr>
        <w:pStyle w:val="Normal"/>
        <w:spacing w:lineRule="auto" w:line="240" w:before="0" w:after="0"/>
        <w:ind w:left="-142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Отчет составил(а):</w:t>
      </w:r>
    </w:p>
    <w:p>
      <w:pPr>
        <w:pStyle w:val="ConsPlusNonformat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6"/>
        <w:gridCol w:w="3059"/>
      </w:tblGrid>
      <w:tr>
        <w:trPr/>
        <w:tc>
          <w:tcPr>
            <w:tcW w:w="69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иложение № 4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 порядку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ConsPlusNonformat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Attribute0"/>
        <w:ind w:left="-142" w:right="-144" w:hanging="0"/>
        <w:rPr>
          <w:rFonts w:ascii="Arial Narrow" w:hAnsi="Arial Narrow" w:cs="Arial Narrow"/>
          <w:b/>
          <w:b/>
          <w:color w:val="FF0000"/>
          <w:sz w:val="32"/>
          <w:szCs w:val="32"/>
        </w:rPr>
      </w:pPr>
      <w:r>
        <w:rPr>
          <w:rStyle w:val="CharAttribute0"/>
          <w:szCs w:val="32"/>
        </w:rPr>
        <w:t>КРАЕВОЙ ИНФРАСТРУКТУРНЫЙ ПРОЕКТ «ТЕРРИТОРИЯ- 2020»</w:t>
      </w:r>
    </w:p>
    <w:p>
      <w:pPr>
        <w:pStyle w:val="Normal"/>
        <w:spacing w:lineRule="auto" w:line="240" w:before="0" w:after="0"/>
        <w:ind w:left="-142" w:right="-144" w:hanging="0"/>
        <w:jc w:val="center"/>
        <w:rPr/>
      </w:pPr>
      <w:r>
        <w:rPr>
          <w:rFonts w:cs="Arial Narrow" w:ascii="Arial Narrow" w:hAnsi="Arial Narrow"/>
          <w:b/>
          <w:color w:val="FF0000"/>
          <w:sz w:val="32"/>
          <w:szCs w:val="32"/>
        </w:rPr>
        <w:t>ФИНАНСОВЫЙ ОТЧЕТ О РЕАЛИЗАЦИИ ПРОЕКТА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bookmarkStart w:id="0" w:name="_GoBack"/>
      <w:bookmarkStart w:id="1" w:name="_GoBack"/>
      <w:bookmarkEnd w:id="1"/>
    </w:p>
    <w:tbl>
      <w:tblPr>
        <w:tblW w:w="993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1476"/>
        <w:gridCol w:w="1343"/>
        <w:gridCol w:w="1333"/>
        <w:gridCol w:w="1550"/>
        <w:gridCol w:w="1949"/>
        <w:gridCol w:w="1879"/>
      </w:tblGrid>
      <w:tr>
        <w:trPr>
          <w:trHeight w:val="1911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статьи расходов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усмотрен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смете, руб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осуществления операции по расходованию средств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ументы, подтверждающие расход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ически произведенные расходы в соответствии с утвержденной сметой, руб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валюте грант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использованная сумма, руб.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851"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&lt;**&gt; К отчету прилагаются копии  финансовых документов, заверенные исполнителем и подтверждающие произведенные расходы.</w:t>
      </w:r>
    </w:p>
    <w:p>
      <w:pPr>
        <w:pStyle w:val="Normal"/>
        <w:widowControl w:val="false"/>
        <w:autoSpaceDE w:val="false"/>
        <w:spacing w:lineRule="auto" w:line="240" w:before="0" w:after="0"/>
        <w:ind w:left="-851"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нитель                                                         Подпись печать</w:t>
      </w:r>
    </w:p>
    <w:p>
      <w:pPr>
        <w:pStyle w:val="Normal"/>
        <w:widowControl w:val="false"/>
        <w:autoSpaceDE w:val="false"/>
        <w:spacing w:lineRule="auto" w:line="240" w:before="0" w:after="0"/>
        <w:ind w:left="-851"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4. Управление подпрограмм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онтроль за ходом ее выполн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ся главным специалистом по молодежной политике и взаимодействию с общественными объединениями Администрации ЗАТО г. Железногорск, который осуществляет организационные, методические и контрольные функции в ходе реализации подпрограммы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обеспечивает разработку проекта постановления Администрации ЗАТО Железногорск об утверждении муниципальной программы и его согласование </w:t>
        <w:br/>
        <w:t>в установленном порядк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формирует структуру подпрограммы, а также перечень исполнителей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организует реализацию подпрограммы, инициирует внесение изменений в подпрограмму в соответствии с установленными требования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) координирует деятельность исполнителей подпрограммы </w:t>
        <w:br/>
        <w:t>в ходе реализации мероприятий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предоставляет по запросам сведения, необходимые для проведения мониторинга реализации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 запрашивает у исполнителей подпрограммы информацию, необходимую для подготовки отчета о ходе реал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подготавливает годовой отчет и представляет его в Управление экономики и планирования и Финансовое управление Администрации ЗАТО г.Железногорск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) несет ответственность за достижение целевых показателей и показателей результативности подпрограммы, а также конечных результатов </w:t>
        <w:br/>
        <w:t>ее реал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по результатам годового отчета о ходе реализации муниципальной программы вносит изменения в муниципальную программу, заменяя плановые значения целевых показателей и показателей результативности по графе «Текущий финансовый год» на фактические знач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ители под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одействуют разработке подпрограмм и отдельны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существляют реализацию мероприятий подпрограммы, в отношении которых они являются исполнителя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представляют в установленный срок по запросу разработчика всю необходимую информацию для подготовки ответов на запросы, а также отчет </w:t>
        <w:br/>
        <w:t>о ходе реализации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  представляют разработчику информацию, необходимую для подготовки годового отч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представляют разработчику копии актов, подтверждающих сдачу </w:t>
        <w:br/>
        <w:t>и прием в эксплуатацию объектов, строительство которых завершено, актов выполнения работ и иных документов, подтверждающих исполнение обязательств по заключенным муниципальным контрактам в рамках реализации мероприятий под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5. Оценка социально-экономической эффективно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еализация мероприятий подпрограммы за период 2017-2019 годов позволит достичь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я доли молодежи, получившей информационные услуги на 3 % за программный перио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хранения количества созданных рабочих мест для несовершеннолетних граждан на уровне 550 рабочих мест ежегодно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я доли молодежи, занимающейся научно-техническим творчеством на 0,2 % ежегодн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доли молодежи, вовлеченной в деятельность патриотических объединений или участвующей в мероприятиях гражданско-патриотической направленности, на 0,3 % ежегодно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доли молодежи, вовлеченной в добровольческую деятельность, на 0,3 % ежегодно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ечными результатами реализации подпрограммы являются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трудоустройство не менее 550 человек в возрасте 14-17 лет ежегодно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ализация не менее 90 социально-экономических молодежных проектов и проектов, предусматривающих внедрение эффективных форм работы с молодежью за программный период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влечение в реализацию социально-экономических проектов не менее 3000 молодых граждан, проживающих в ЗАТО Железногорск, за программный период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не менее 15 молодежных акций и мероприятий, участие не менее 1500 человек в проведении мероприятий ежегодно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менее 30 заявителей из числа лидеров молодежных общественных объединений примут участие в конкурсном отборе соискателей молодежной премии, не менее 10  будут ее удостоены в торжественной обстановке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менее 100 человек из числа инициативной  молодежи примут участие  в краевых проектах и конкурсных мероприятиях ежегодно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ведение не менее 3 массовых молодежных социально-значимых городских мероприятий, участие не менее 5000 молодых людей в массовых мероприятиях; 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ые услуги получат не менее 5000 тысяч человек; не менее 10 молодежных средств массовой информации (далее – СМИ) примут участие в конкурсе, пройдут обучение и будут награждены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частие в процессе создания и презентации предметов научно-технического творчества не менее 100 молодых людей в возрасте до 30 лет; 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городского фестиваля робототехники, участие не менее 3000 человек в мероприятиях фестиваля в качестве зрителей и участников мастер-классов по робототехнике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проведение за период действия подпрограммы не менее 1100 мероприятий, в том числе молодежных проектов, акций, образовательных мероприятий, консультаций по всем направлениям молодежной политики и сфер жизнедеятельности молодежи; участие в проектах и мероприятиях не менее 10000 молодых люд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менее 3 патриотических объединений получат поддержку в реализации проектов; не менее 5 проектов и мероприятий патриотической направленности будет реализовано; проведено не менее 5 масштабных акций, посвященных официальным государственным, краевым, городским праздникам; участие в акциях не менее 3000 человек ежегодно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не менее 5 добровольческих отрядов получат поддержку в реализации проектов; не менее 5 проектов будет реализовано; занятость в акциях не менее 200 волонтеров из числа социально активной молодежи и 10 подростков из «группы риска», посещение акций не менее 300 горожан;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проведение не менее 3 мероприятий патриотической направленности силами молодежных патриотических объединений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вовлечение не менее 10 молодых людей в возрасте от 14 до 30 лет в число участников клуба военно-патриотической направленности на базе муниципального молодежного центра; участие не менее 200 человек в мероприятиях клуба военно-патриотической направленности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рудование скейт парка для организации досуга молодых горожан, занимающихся экстремальными видами спорта, проведение в весенне-летний период не менее 3 массовых мероприятий для молодежи, ежемесячно в пространстве скейт парка будет заниматься не менее 100 человек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Мероприятия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одпрограммы приведены в приложении № 2 к под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Обоснование финансовых, материальных и трудов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трат (ресурсное обеспечение подпрограммы) с указание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в финансир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бъем бюджетных ассигнований на реализацию подпрограммы составляет всего:  43 051 983,00 рублей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числе: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федерального бюджета - 0,00 рублей, в том числе по годам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7 году - 0,00 рубле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8 году - 0,00 рубле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9 году - 0,00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краевого бюджета – 4 143 000,00 рублей, в том числе по годам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7 году - 1 381 000,00 рубле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8 году - 1 381  000,00 рубле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9 году - 1 381 000,00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местного бюджета – 38 908 983,00 рублей, в том числ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годам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7 году –  13 572 597,00 рубле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8 году – 12 668 193,00 рубле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9 году – 12 668 193,00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бюджетные источники - 0,00 рублей, в том числе по годам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7 году - 0,00 рубле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8 году - 0,00 рублей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0,00 рублей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 подпрограммы приведено в приложении № 2 к подпрограмме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по молодежной политике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взаимодействию с общественными объединениями</w:t>
        <w:tab/>
        <w:tab/>
        <w:t xml:space="preserve">             К.А. Томилов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680" w:gutter="0" w:header="720" w:top="1134" w:footer="0" w:bottom="1134"/>
      <w:pgNumType w:fmt="decimal"/>
      <w:formProt w:val="false"/>
      <w:titlePg/>
      <w:textDirection w:val="lrTb"/>
      <w:docGrid w:type="default" w:linePitch="299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  <w:sz w:val="28"/>
      <w:szCs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 Narrow" w:hAnsi="Arial Narrow" w:eastAsia="Arial Narrow" w:cs="Arial Narrow"/>
      <w:position w:val="0"/>
      <w:sz w:val="22"/>
      <w:sz w:val="22"/>
      <w:szCs w:val="22"/>
      <w:vertAlign w:val="baseline"/>
      <w:lang w:val="ru-RU"/>
    </w:rPr>
  </w:style>
  <w:style w:type="character" w:styleId="WW8Num12z1">
    <w:name w:val="WW8Num12z1"/>
    <w:qFormat/>
    <w:rPr>
      <w:rFonts w:ascii="Arial Narrow" w:hAnsi="Arial Narrow" w:eastAsia="Arial Narrow" w:cs="Arial Narrow"/>
      <w:position w:val="0"/>
      <w:sz w:val="20"/>
      <w:sz w:val="20"/>
      <w:szCs w:val="20"/>
      <w:vertAlign w:val="baseline"/>
      <w:lang w:val="ru-RU"/>
    </w:rPr>
  </w:style>
  <w:style w:type="character" w:styleId="WW8Num13z0">
    <w:name w:val="WW8Num13z0"/>
    <w:qFormat/>
    <w:rPr>
      <w:rFonts w:ascii="Symbol" w:hAnsi="Symbol" w:cs="Symbol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1">
    <w:name w:val="WW-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Calibri" w:hAnsi="Calibri" w:eastAsia="SimSun;宋体" w:cs="Calibri"/>
      <w:kern w:val="2"/>
    </w:rPr>
  </w:style>
  <w:style w:type="character" w:styleId="Style18">
    <w:name w:val="Тема примечания Знак"/>
    <w:qFormat/>
    <w:rPr>
      <w:rFonts w:ascii="Calibri" w:hAnsi="Calibri" w:eastAsia="SimSun;宋体" w:cs="Calibri"/>
      <w:b/>
      <w:bCs/>
      <w:kern w:val="2"/>
    </w:rPr>
  </w:style>
  <w:style w:type="character" w:styleId="Style19">
    <w:name w:val="Верхний колонтитул Знак"/>
    <w:qFormat/>
    <w:rPr>
      <w:rFonts w:ascii="Calibri" w:hAnsi="Calibri" w:eastAsia="SimSun;宋体" w:cs="Calibri"/>
      <w:kern w:val="2"/>
      <w:sz w:val="22"/>
      <w:szCs w:val="22"/>
    </w:rPr>
  </w:style>
  <w:style w:type="character" w:styleId="Style20">
    <w:name w:val="Нижний колонтитул Знак"/>
    <w:qFormat/>
    <w:rPr>
      <w:rFonts w:ascii="Calibri" w:hAnsi="Calibri" w:eastAsia="SimSun;宋体" w:cs="Calibri"/>
      <w:kern w:val="2"/>
      <w:sz w:val="22"/>
      <w:szCs w:val="22"/>
    </w:rPr>
  </w:style>
  <w:style w:type="character" w:styleId="Style21">
    <w:name w:val="Интернет-ссылка"/>
    <w:qFormat/>
    <w:rPr>
      <w:color w:val="000080"/>
      <w:u w:val="single"/>
    </w:rPr>
  </w:style>
  <w:style w:type="character" w:styleId="2">
    <w:name w:val="Основной текст 2 Знак"/>
    <w:basedOn w:val="Style14"/>
    <w:qFormat/>
    <w:rPr>
      <w:sz w:val="24"/>
    </w:rPr>
  </w:style>
  <w:style w:type="character" w:styleId="Style22">
    <w:name w:val="Название Знак"/>
    <w:basedOn w:val="Style14"/>
    <w:qFormat/>
    <w:rPr>
      <w:sz w:val="24"/>
    </w:rPr>
  </w:style>
  <w:style w:type="character" w:styleId="Style23">
    <w:name w:val="Основной текст Знак"/>
    <w:basedOn w:val="Style14"/>
    <w:qFormat/>
    <w:rPr>
      <w:rFonts w:ascii="Calibri" w:hAnsi="Calibri" w:eastAsia="SimSun;宋体" w:cs="Calibri"/>
      <w:kern w:val="2"/>
      <w:sz w:val="22"/>
      <w:szCs w:val="22"/>
    </w:rPr>
  </w:style>
  <w:style w:type="character" w:styleId="Applestylespan">
    <w:name w:val="apple-style-span"/>
    <w:basedOn w:val="Style14"/>
    <w:qFormat/>
    <w:rPr/>
  </w:style>
  <w:style w:type="character" w:styleId="CharAttribute0">
    <w:name w:val="CharAttribute0"/>
    <w:qFormat/>
    <w:rPr>
      <w:rFonts w:ascii="Arial Narrow" w:hAnsi="Arial Narrow" w:eastAsia="Arial Narrow" w:cs="Arial Narrow"/>
      <w:b/>
      <w:bCs w:val="false"/>
      <w:color w:val="FF0000"/>
      <w:sz w:val="32"/>
    </w:rPr>
  </w:style>
  <w:style w:type="character" w:styleId="3">
    <w:name w:val="Основной текст 3 Знак"/>
    <w:basedOn w:val="Style14"/>
    <w:qFormat/>
    <w:rPr>
      <w:b/>
      <w:sz w:val="16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90"/>
      <w:color w:val="auto"/>
      <w:kern w:val="2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SimSun;宋体" w:cs="font290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90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90"/>
      <w:color w:val="auto"/>
      <w:kern w:val="2"/>
      <w:sz w:val="22"/>
      <w:szCs w:val="22"/>
      <w:lang w:val="ru-RU" w:bidi="ar-SA" w:eastAsia="zh-CN"/>
    </w:rPr>
  </w:style>
  <w:style w:type="paragraph" w:styleId="13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kern w:val="0"/>
      <w:sz w:val="16"/>
      <w:szCs w:val="16"/>
    </w:rPr>
  </w:style>
  <w:style w:type="paragraph" w:styleId="Style27">
    <w:name w:val="Содержимое таблицы"/>
    <w:basedOn w:val="Normal"/>
    <w:qFormat/>
    <w:pPr>
      <w:suppressLineNumbers/>
    </w:pPr>
    <w:rPr>
      <w:rFonts w:eastAsia="Calibri" w:cs="Times New Roman"/>
      <w:kern w:val="0"/>
    </w:rPr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color w:val="000000"/>
    </w:rPr>
  </w:style>
  <w:style w:type="paragraph" w:styleId="Style29">
    <w:name w:val="Абзац списка"/>
    <w:basedOn w:val="Normal"/>
    <w:qFormat/>
    <w:pPr>
      <w:suppressAutoHyphens w:val="false"/>
      <w:spacing w:lineRule="auto" w:line="240" w:before="0" w:after="0"/>
      <w:ind w:left="720" w:hanging="0"/>
    </w:pPr>
    <w:rPr>
      <w:rFonts w:eastAsia="Calibri" w:cs="Times New Roman"/>
      <w:kern w:val="0"/>
    </w:rPr>
  </w:style>
  <w:style w:type="paragraph" w:styleId="Style30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14">
    <w:name w:val="Обычный (веб)1"/>
    <w:basedOn w:val="Normal"/>
    <w:qFormat/>
    <w:pPr>
      <w:suppressAutoHyphens w:val="false"/>
      <w:spacing w:lineRule="auto" w:line="240" w:before="100" w:after="100"/>
    </w:pPr>
    <w:rPr>
      <w:rFonts w:ascii="Arial Unicode MS" w:hAnsi="Arial Unicode MS" w:eastAsia="Arial Unicode MS" w:cs="Times New Roman"/>
      <w:kern w:val="0"/>
      <w:sz w:val="24"/>
      <w:szCs w:val="20"/>
    </w:rPr>
  </w:style>
  <w:style w:type="paragraph" w:styleId="15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kern w:val="0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2">
    <w:name w:val="Маркированный список"/>
    <w:basedOn w:val="Normal"/>
    <w:qFormat/>
    <w:pPr>
      <w:numPr>
        <w:ilvl w:val="0"/>
        <w:numId w:val="1"/>
      </w:numPr>
      <w:suppressAutoHyphens w:val="false"/>
      <w:spacing w:lineRule="auto" w:line="240" w:before="0" w:after="20"/>
      <w:jc w:val="both"/>
    </w:pPr>
    <w:rPr>
      <w:rFonts w:ascii="Times New Roman" w:hAnsi="Times New Roman" w:eastAsia="Times New Roman" w:cs="Times New Roman"/>
      <w:kern w:val="0"/>
      <w:sz w:val="28"/>
      <w:szCs w:val="20"/>
    </w:rPr>
  </w:style>
  <w:style w:type="paragraph" w:styleId="21">
    <w:name w:val="Основной текст 2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Attribute0">
    <w:name w:val="ParaAttribute0"/>
    <w:qFormat/>
    <w:pPr>
      <w:widowControl w:val="false"/>
      <w:bidi w:val="0"/>
      <w:ind w:left="-142" w:hanging="0"/>
      <w:jc w:val="center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kern w:val="0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p.lawcs.ru/sibir/krasnoyarsk_3-5zakon20-5445.doc" TargetMode="External"/><Relationship Id="rId3" Type="http://schemas.openxmlformats.org/officeDocument/2006/relationships/hyperlink" Target="mailto:mc-k26@mai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4.1 к программе</Template>
  <TotalTime>96</TotalTime>
  <Application>LibreOffice/7.4.7.2$Linux_X86_64 LibreOffice_project/40$Build-2</Application>
  <AppVersion>15.0000</AppVersion>
  <Company>WareZ Provider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6:12:00Z</dcterms:created>
  <dc:creator>Tomilova</dc:creator>
  <dc:description/>
  <cp:keywords/>
  <dc:language>en-US</dc:language>
  <cp:lastModifiedBy>Tomilova</cp:lastModifiedBy>
  <cp:lastPrinted>2016-11-11T10:53:00Z</cp:lastPrinted>
  <dcterms:modified xsi:type="dcterms:W3CDTF">2016-11-23T08:56:00Z</dcterms:modified>
  <cp:revision>30</cp:revision>
  <dc:subject/>
  <dc:title>Паспорт подпрограмм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