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АУ ДОД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) Укрепление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) Организация и проведение мероприятий по сертификации объектов спорт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 2017 году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– 2019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00 157 66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средства местного бюджета –200 157 66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72 376 044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63 890 80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9 году – 63 890 80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2019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рганизация и проведение официальных спортивных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Организация мероприятий по подготовке спортивных сборных коман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)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3)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5) Организация и проведение мероприятий по сертификации объектов спор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6) Обеспечение эффективного управления отраслью «Физическая культура и спорт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роки реализации подпрограммы:  2017-2019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6"/>
            <w:szCs w:val="26"/>
            <w:lang w:eastAsia="ru-RU"/>
          </w:rPr>
          <w:t>http://bus.gov.ru/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), основными показателями результативности подпрограммы на период 2017-2019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1. Количество посещений спортивных объектов – 170 000 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  -  128 штук  (в год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АУ ДОД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ветственность  за  достижение  целевых  показателей  и  показателей результативности   подпрограммы,   а   также   конечных   результатов   её   реализации,  несет  разработчик  программы  -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едущий  специалист  по  физической  культуре,  школьному   спорту   и   массовому   спорту   в   Администрации   ЗАТО г. 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оставляет     по    запросам     сведения,    необходимые     для     провед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ониторинга  реализации 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00 157 66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9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средства местного бюджета –200 157 66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7 году – 72 376 044,00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8 году – 63 890 808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9 году – 63 890 808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7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в 2019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едущи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Администрации ЗАТО г. Железногорск                                                        Л.Е.Полянска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  <w:lang w:val="en-US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7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Times New Roman;Times New Roman"/>
    </w:rPr>
  </w:style>
  <w:style w:type="character" w:styleId="2">
    <w:name w:val=" Знак Знак2"/>
    <w:basedOn w:val="Style13"/>
    <w:qFormat/>
    <w:rPr>
      <w:rFonts w:cs="Times New Roman;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 Знак Знак4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TextChar">
    <w:name w:val="Footnote Text Char"/>
    <w:basedOn w:val="Style13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3:00Z</dcterms:created>
  <dc:creator>verhoturova</dc:creator>
  <dc:description/>
  <cp:keywords/>
  <dc:language>en-US</dc:language>
  <cp:lastModifiedBy>Стеклянникова</cp:lastModifiedBy>
  <cp:lastPrinted>2016-11-23T15:52:00Z</cp:lastPrinted>
  <dcterms:modified xsi:type="dcterms:W3CDTF">2016-11-28T08:53:00Z</dcterms:modified>
  <cp:revision>485</cp:revision>
  <dc:subject/>
  <dc:title/>
</cp:coreProperties>
</file>