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звитие детско-юношеского спорт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»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7 году – не менее 80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7 году – не менее 25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7 году – не менее 30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7 году – не менее 1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6"/>
              <w:ind w:left="54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60 509 96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местного бюджета – 260 509 96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86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83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86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836 65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 xml:space="preserve">в 2019 году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 w:eastAsia="en-US"/>
              </w:rPr>
              <w:t>86 836 655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МБУ ДО «ДЮСШ по спортивным играм «См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вязи с чем следует отметить, что в течение 2013-2015 годов система дополнительного образования физкультурно-спортивной направленности в ЗАТО Железногорск развивалось “волнообразно”. Численность детей менялась ежегодно: в 2013 году она составила 2360 человек, в 2014 году увеличилась до 2462 человек, в 2015 году снизилась до 234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ЛОМе" w:cs="Times New Roman;Times New Roman" w:ascii="Times New Roman;Times New Roman" w:hAnsi="Times New Roman;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SimSun;ЛОМе" w:cs="Times New Roman;Times New Roman" w:ascii="Times New Roman;Times New Roman" w:hAnsi="Times New Roman;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;Times New Roman" w:hAnsi="Times New Roman;Times New Roman" w:eastAsia="SimSun;ЛОМе" w:cs="Times New Roman;Times New Roman"/>
          <w:bCs/>
          <w:kern w:val="2"/>
          <w:sz w:val="26"/>
          <w:szCs w:val="26"/>
          <w:lang w:eastAsia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SimSun;ЛОМе" w:cs="Times New Roman;Times New Roman"/>
          <w:bCs/>
          <w:kern w:val="2"/>
          <w:sz w:val="26"/>
          <w:szCs w:val="26"/>
          <w:lang w:eastAsia="ru-RU"/>
        </w:rPr>
      </w:pPr>
      <w:r>
        <w:rPr>
          <w:rFonts w:eastAsia="SimSun;ЛОМе" w:cs="Times New Roman;Times New Roman" w:ascii="Times New Roman;Times New Roman" w:hAnsi="Times New Roman;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сновными показателями результативности подпрограммы на период 2017-2019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80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25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300 единиц в год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е менее 10 единиц в год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ъем бюджетных ассигнований на реализацию подпрограммы составляет всего:  260 509 96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редства местного бюджета – 260 509 96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– 86 83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86 836 655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86 836 655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7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8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8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rFonts w:eastAsia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;Times New Roman"/>
    </w:rPr>
  </w:style>
  <w:style w:type="character" w:styleId="1">
    <w:name w:val=" Знак Знак1"/>
    <w:basedOn w:val="Style13"/>
    <w:qFormat/>
    <w:rPr>
      <w:rFonts w:cs="Times New Roman;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4">
    <w:name w:val=" Знак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15:00Z</dcterms:created>
  <dc:creator>verhoturova</dc:creator>
  <dc:description/>
  <cp:keywords/>
  <dc:language>en-US</dc:language>
  <cp:lastModifiedBy>Стеклянникова</cp:lastModifiedBy>
  <cp:lastPrinted>2016-11-28T15:57:00Z</cp:lastPrinted>
  <dcterms:modified xsi:type="dcterms:W3CDTF">2016-11-28T08:58:00Z</dcterms:modified>
  <cp:revision>140</cp:revision>
  <dc:subject/>
  <dc:title/>
</cp:coreProperties>
</file>