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06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.2016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9974322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20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06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.2016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711354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20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</w:r>
      <w:r>
        <w:rPr/>
        <w:t>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34" w:firstLine="2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официальной информации, опубликованной в газете (4100 материалов за 2016-2018 годы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4" w:firstLine="2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выпусков газет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 объеме не менее 140 000 полос за выпуск (156 выпусков за 2016-2018 год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приведены в приложениях 1 и 2 к паспорту про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6 по 2018  год составляет – 48 120 787,83 рублей, в том числе за счет средств местного бюджета –    48 120 787,83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общий объем финансирования программы – 15 695 523,83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общий объем финансирования программы  – 16 212 632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общий объем финансирования программы – 16 212 632,00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Раздел 4 «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информационного пространства ЗАТО Железногорск» изложить в новой редакции:</w:t>
      </w:r>
    </w:p>
    <w:p>
      <w:pPr>
        <w:pStyle w:val="Normal"/>
        <w:tabs>
          <w:tab w:val="clear" w:pos="720"/>
          <w:tab w:val="left" w:pos="363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4. 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информационного пространства ЗАТО Железногорск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озволит повысить уровень информированности жителей ЗАТО Железногорск о деятельности органов местного самоуправления, а также будет способствовать вовлечению граждан к решению социально значимых проблем ЗАТО Железногорск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ожидаемыми результатами реализации мероприятий программы является создание условий для получения гражданами, организациями информации о деятельности и решениях органов местного самоуправления, иной социально значимой информации, а также  повышение уровня удовлетворенности населения информационной открытостью органов местного самоуправления и повышение гражданской активност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реализации программы за 2016-2018 годы планируется выпустить газету в количестве 156 выпусков при объеме не менее 140 000 полос за выпуск и  опубликовать в газете «Город и горожане» официальную информацию в объеме 4100 материалов.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6 по 2018 годы составляет  48 120 787,83 рублей, в том числе за счет средств местного бюджета – 48 120 787,83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общий объем финансирования программы – 15 695 523,83  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 – 16 212 632,00 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общий объем финансирования программы – 16 212 632,00 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 представлена в приложении № 2 к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Приложение № 1 к паспорту муниципальной программы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 Приложение № 2 к паспорту муниципальной программы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администрации  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49:00Z</dcterms:created>
  <dc:creator>Бутова Оля</dc:creator>
  <dc:description/>
  <cp:keywords/>
  <dc:language>en-US</dc:language>
  <cp:lastModifiedBy>Pikalova</cp:lastModifiedBy>
  <cp:lastPrinted>2016-11-29T10:03:00Z</cp:lastPrinted>
  <dcterms:modified xsi:type="dcterms:W3CDTF">2016-12-09T09:24:00Z</dcterms:modified>
  <cp:revision>12</cp:revision>
  <dc:subject/>
  <dc:title> </dc:title>
</cp:coreProperties>
</file>