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autoSpaceDE w:val="false"/>
        <w:spacing w:lineRule="auto" w:line="240" w:before="0" w:after="0"/>
        <w:ind w:left="5245" w:hanging="3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05.12.2016  № 205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Железногорск </w:t>
      </w:r>
    </w:p>
    <w:p>
      <w:pPr>
        <w:pStyle w:val="Normal"/>
        <w:autoSpaceDE w:val="false"/>
        <w:spacing w:lineRule="auto" w:line="240" w:before="0" w:after="0"/>
        <w:ind w:left="524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.11.2013  № 1754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ражданское общество – ЗАТО Железногорс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ЗАТО Железного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86"/>
        <w:gridCol w:w="6237"/>
        <w:gridCol w:w="4111"/>
      </w:tblGrid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ражданское общество – ЗАТО Железногорск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79 Бюджетного кодекса Российской Федерации,  Федеральный закон  от 06.10.2003 № 131-ФЗ «Об общих принципах организации местного самоуправления в Российской Федерации», Устав ЗАТО Железногорск, постановление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 Администрации ЗАТО                         г. Железногорск от 30.07.2013 № 1207 «Об утверждения перечня муниципальных программ ЗАТО Железногорск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щественных связей  Администрации ЗАТО г. Железногорск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ТО г.Железногорск,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ЗН Администрации ЗАТО г. Железногорск, КУМИ Администрации ЗАТО г. Железногорск, Муниципальное казенное учреждение «Централизованная бухгалтерия» (далее - МКУ «ЦБ»); Муниципальное казенное учреждение  «Молодежный центр» (далее – МКУ «МЦ»); Муниципальное казенное учреждение «Управление культуры» (далее – МКУ «Управление культуры»), Муниципальное казенное учреждение «Управление физической культуры и спорта» (далее – МКУ «УФКиС»), Муниципальное автономное учреждение «Комбинат оздоровительных спортивных сооружений» (далее - МАУ «КОСС»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культуры; Муниципальное бюджетное учреждение «Комплексный центр социального обслуживания населения» (далее – МБУ «КЦСОН»); Муниципальное казенное учреждение «Управление поселковыми территориями ЗАТО Железногорск»; Муниципальное казенное учреждение «Центр общественных связей» (далее - МКУ ЦОС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Содействие в реализации гражданских инициатив и поддержка социально ориентированных некоммерческих организац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 «Подготовка и публикация официальных материалов в газет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е 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выпуск периодического печатного издания»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развития и реализации гражданских инициатив и поддержки социально ориентированных некоммерчески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получения гражданами и организациями информации о деятельности и решениях органов местного самоуправления ЗАТО Железногорск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, 2 к настоящему паспор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7,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8,5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0 % 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официальной информации, опубликованной в газете 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14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4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400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оличество выпусков газет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объеме не менее 140 000 полос за выпус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2 выпус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Количество СОНКО, реализующих социально значимые проек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годам)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17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9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1 един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Количество  поддержанных социально значимых проектов, направленных на социально-экономическое развитие территории и реализованных СОН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не менее 11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не менее 11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не менее 11 едини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 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4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 5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6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 Доля СОНКО, получивших  поддержку в области подготовки и повышения квалификации сотрудников и добровольцев от общего числа СОНКО - получателей муницип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4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 Доля СОНКО, получивших имущественную поддержку от общего числа СОНКО - получателей муницип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3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3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3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личество официальной информации, опубликованной в газете 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14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4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400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Количество выпусков газет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объеме не менее 140 000 полос за выпус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2 выпус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 2017 по 2019 год составляет – 57 693 297,00  рублей, в том числе за счет средств местного бюджета – 57 693 297,00 рубле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по годам:</w:t>
            </w:r>
          </w:p>
          <w:p>
            <w:pPr>
              <w:pStyle w:val="ConsPlusNormal"/>
              <w:tabs>
                <w:tab w:val="clear" w:pos="709"/>
                <w:tab w:val="left" w:pos="48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общий объем финансирования программы – 19 231 099,00 рублей,</w:t>
            </w:r>
          </w:p>
          <w:p>
            <w:pPr>
              <w:pStyle w:val="ConsPlusNormal"/>
              <w:tabs>
                <w:tab w:val="clear" w:pos="709"/>
                <w:tab w:val="left" w:pos="48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общий объем финансирования программы  – 19 231 099,00 рублей, </w:t>
            </w:r>
          </w:p>
          <w:p>
            <w:pPr>
              <w:pStyle w:val="ConsPlusNormal"/>
              <w:tabs>
                <w:tab w:val="clear" w:pos="709"/>
                <w:tab w:val="left" w:pos="48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общий объем финансирования программы – 19 231 099,00 рубле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ая и в полном объеме реализация программы позволит повысить уровень информированности жителей ЗАТО Железногорск о деятельности органов местного самоуправления, формах поддержки социально ориентированных некоммерческих организаций, а также будет способствовать  вовлечению жителей в процессы самоуправления,  самоорганизации, реализации проектов социально-экономического развития территории и решению ряда социальных с использованием ресурсов местных сообщест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ет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100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арактеристика текущего состояния в сфере содействия развитию гражданского общества ЗАТО Железногорск, 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и анализ социальных, финансово-экономических и прочих рисков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. Увеличение социально-экономической нагрузки на муниципалитеты,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, что не способствует эффективному решению социальных проблем и развитию социальной сферы. В современной экономической ситуации, сократившей внешние инвестиционные потоки, еще более остро перед муниципалитетами стоит вопрос о поиске дополнительных источников развития и стабилизации социально-экономической обстановк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учитывать, что в последние годы в России значительно трансформировалась социальная структура общества. Развивается частный бизнес-сектор, активно формируется слой социально ориентированных некоммерческих организаций (СОНКО) — третий сектор, базирующийся на гражданских инициативах в преимущественно непроизводственной сфере (образование, наука, здравоохранение, социальная защита, экология и др.). Обладая определенными ресурсами для решения социальных проблем, власть, бизнес и НКО, взаимодействуя друг с другом, способны развивать и гармонизировать социальные отношения в каждом отдельно взятом муниципальном образован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ходя из этого, сегодня актуализируется поиск новых механизмов совершенствования межсекторного взаимодействия, как способа получения синергетического эффекта от объединения ресурсов и активизации ранее скрытых ресурсов местного сообщества.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, доверия и равноправного диалог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стоящее время при реформировании социальной сферы мало учитываются ресурсы местных сообществ, такие как творческий потенциал личности (человеческий капитал), сила неформальной организации, которая организует и интегрирует индивидуальные усилия многих, источники саморазвития и самоорганизации (социальный капитал).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а и привлечения активных его членов к участию в формировании системы межсекторного партнерств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организации партнерства очень важна роль органов местного самоуправления, как организатора процесса взаимодействия, но не менее важна и роль СОНКО, которые должны предлагать качественные востребованные сообществом услуги и открыто вступать в диалог с властью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ое внимание органов местного самоуправления должно быть нацелено на создание системной поддержки деятельности СОНКО, как фундамента будущего, инновационного ресурса развития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стоящий момент в ЗАТО Железногорск зарегистрировано 85 некоммерческих организаций. Из них 15 являются действующими социально ориентированными НКО, эффективными участниками социального партнерства. Отличным показателем является и то, что половина из них – это молодежные организации. Это свидетельствует о высокой общественной активности молодежи Железногорска, а так же о достаточно эффективной системе поддержки некоммерческих организаций со стороны органов местного самоуправ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ЗАТО г. Железногорск осуществляются в той или иной мере все формы поддержки СОНКО, утвержденные федеральным законодательством, а именно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 ресурсный центр поддержки социальных инициатив на базе муниципального молодежного центр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ется муниципальный реестр СОНКО – получателей муниципальной поддержк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ется консультационно-методическая поддержка НКО (проектые школы, семинары по социальному проектированию, индивидуальные консультации, предоставление актуальной информации о грантодающих организациях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но проведение двух грантовых конкурсов и предоставление субсидий на реализацию социально значимых проек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ществует институт общественной защиты проектов с целью популяризации социально значимой и проектной деятельности и направления особенно актуальных для территории проектов в известные грантодающие организации при поддержке Администрации ЗАТО г.Железногорс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ществует и плодотворно работает институт совещательных органов при Главе ЗАТО г. Железногорск в форме Общественных Советов, в которых максимально представлены активисты некоммерческого сектор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асти СОНКО предоставлены помещения в аренду на безвозмездной основ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казывается информационная поддержка деятельности организаций и административная поддержка с использованием ресурса муниципальных учреждений и предприятий в процессе реализации проектов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вается участие НКО в конкурсах на размещение муниципальных заказов на поставку товаров, работ, оказание услуг в соответствии с действующим законодательств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Системные меры поддержки дали свои плоды в виде новых созданных в последние годы общественных организаций и реализации уникальных и значимых для развития территории проект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мотря на значительные достижения органов местного самоуправления в сфере взаимодействия с социально активным населением необходимо выделить серьезные недоработки в данн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статочность информированности граждан о деятельности органов местного самоуправлении и проводимых мерах, формах партнерства, сотрудничества и поддержки инициатив. В следствие чего растет количество критических обращений населения, негативных высказываний в социальных сетях о необходимости уделять больше внимания вопросам развития гражданского общества на местном уровн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эпизодичность поддержки СОНК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обходимость совершенствования конкурсных механизмов предоставления грантов и увеличение грантового фонд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фицит в экспертном сообществ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м институтом гражданского общества являются средства массовой информации. Их включенность в процессы развития гражданского общества позволяет сделать более прозрачной деятельность органов местного самоуправления и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информационное пространство ЗАТО Железногорск представлено следующими средствами массовой информации (далее СМИ)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газета «Город и горожане» (МКУ «ЦОС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ициальный сайт газеты «Город и горожане» (МКУ «ЦОС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рамма «Новости. Время местное» редакции «Контел» (МП «Инфоцентр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дакция Городского радио «Спектр-26» (МП «ГТС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ета  «Сегодняшняя газета-26», (издатель ООО «Сегодняшняя Газета – XXI век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рамма «Информ-экспресс» (ЗАО «Канал-12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имо основных СМИ социальные коммуникации осуществляются через сайты и страницы в социальных сетях, которые ведут Администрация ЗАТО г. Железногорск, а также общественные организации, градообразующие предприятия и другие физические и юридические л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 информационное пространство ЗАТО Железногорск – это множество взглядов, мнений и политических позиций, которые формируют общественное мнение населения ЗАТО Железногорск по широкому спектру вопросов, тем самым напрямую влияют на формирование гражданского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ритеты и цели развития в сфере содействия развитию гражданского общества ЗАТО Железногорск, описание основных целей и задач муниципальной программы, прогноз развития соответствующей сферы и планируемые макроэкономические показатели по итогам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емократических принципов управления на территории невозможно без активного участия населения. Еще более эффективным оно становится при участии самоорганизованного для достижения социально значимых целей населения – социально ориентированных некоммерческих организаций – основного института гражданского общества. Основными приоритетами в сфере содействия развитию гражданского общества являются развитие в ЗАТО Железногорск системы поддержки СОНКО и выстраивания эффективного партнерства, повышение социальной мобильности и гражданской активности, а также усиление общественного контроля выполнения планов и программ социально-экономического развития ЗАТО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приоритеты формируют цель муниципальной программы - 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направлена на достижение следующих задач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развития и реализации гражданских инициатив и поддержки социально ориентированных некоммерчески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получения гражданами и организациями информации о деятельности и решениях органов местного самоуправления ЗАТО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 из главных условий вовлечения граждан в процесс самоуправления – развитие информационного взаимодействия, обеспечение доступности информации, касающейся деятельности органов местного самоуправления. Развитие информационного общества и электронного правительства предоставляет широкие возможности для повышения качества жизни и предоставляемых населению услуг, способствует росту эффективности местного самоуправления и создает условия для успешного развития социально-экономических программ, реализуемых на территории ЗАТО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 органы местного самоуправления обладают, в том числе, полномочиями п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реждению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а также нацелена на развитие информационной сферы ЗАТО Железногорск, создание условий для получения жителями и организациями ЗАТО Железногорск информации о деятельности и решениях органов местного самоуправления, а также иной социально значимой информации. Программа отражает интересы населения, связанные с предоставлением полной, своевременной и объективной информации о деятельности органов местного самоуправления, а также событиях, происходящих в жизни ЗАТО Железногорск в целях вовлечения населения в процессы управления городским сообществом, участия в реализации социально значимых проектов, а так же решения вопросов социально-экономического развития ЗАТО Железногорс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фере в сфере содействия развитию гражданского общества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ая и в полном объеме реализация программы позволит повысить уровень информированности жителей ЗАТО Железногорск о деятельности органов местного самоуправления, формах поддержки социально ориентированных некоммерческих организаций, а также будет способствовать  вовлечению жителей в процессы самоуправления,  самоорганизации, реализации проектов социально-экономического развития территории и решению ряда социальных задач с использованием ресурсов местных сообществ.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возрастет с 5,5 % в 2015 году до 10,0 % в 2019 год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ожидаемыми результатами реализации мероприятий программы являются: создание условий для получения гражданами, организациями информации о деятельности, решениях органов местного самоуправления и иной социально значимой информации, а также повышение уровня гражданской активности.</w:t>
            </w:r>
          </w:p>
          <w:p>
            <w:pPr>
              <w:pStyle w:val="ConsPlusNormal"/>
              <w:widowControl/>
              <w:tabs>
                <w:tab w:val="clear" w:pos="709"/>
                <w:tab w:val="left" w:pos="363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реализации программы за 2017-2019 годы планируется выпустить газету в количестве 156 выпусков при объеме не менее 140 000 полос за выпуск и  опубликовать в газете «Город и горожане» официальную информацию в объеме 4200 материал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муниципальной программы в целом, контрольные этапы и сроки их реализации с указанием промежуточных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2017 - 2019 годах. Этапы реализации программы не выделяются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подпрограмм и отдельных мероприятий муниципальной программы с указанием сроков их реализации и ожидаемых результатов</w:t>
            </w:r>
          </w:p>
          <w:p>
            <w:pPr>
              <w:pStyle w:val="Style21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шения поставленных в программе задач сформированы подпрограмма «Содействие в реализации гражданских инициатив и поддержка социально ориентированных некоммерческих организаций» и два отдельных мероприят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Содействие в реализации гражданских инициатив и поддержка социально ориентированных некоммерческих организаций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: 2017 – 2019 го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шения поставленных в подпрограмме задач сформированы следующие отдельные мероприят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действие в подготовке и повышении квалификации сотрудников и добровольцев социально ориентированных некоммерческих организац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зданию и обеспечению деятельности муниципального ресурсного центр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рубрики «Поддержка СОНКО», размещенной на  сайте Администрации ЗАТО г. Железногорск в информационно-телекоммуникационной сети "Интернет" и содержащей информацию о поддержке и деятельности социально ориентированных некоммерческих организаций ЗАТО Железногорс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ультурно-досуговые мероприятия с участием общественных объединений граждан с ограниченными возможностям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оведение лекций по краеведению и культуре для участников общественных объедин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ведение общегородских социально значимых мероприятий с участием сотрудников и добровольцев СОНК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едоставление помещений СОНКО на конкурсной основ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ами реализации данных мероприятий должны стать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на  территории ЗАТО Железногорск за счет местного бюджета не менее 11 социально значимых проектов сотрудниками и добровольцами СОНКО ежегодно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не менее 10 представителей СОНКО в образовательных мероприятиях местного и краевого уровня по направлениям управления СОНКО, социального проектирования и предпринимательства, форм поддержки СОНКО или иным, касающимся организации деятельности СОНКО ежегодно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не менее 5 публичных мероприятий (общественных акций, форумов, круглых столов), направленных на развитие гражданского общества и социально значимых инициатив жителей ежегодно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культурно-досуговых мероприятиях не менее 800 человек - участников общественных объединений граждан с ограниченными возможностями здоровь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мероприятиях социально значимой направленности не менее 3500 человек из числа участников общественных объединений ежегодно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ение актуальной информации об истории, социо-культурном развитии города и края - не менее 1000 участниками общественных объединени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ещение на сайте Администрации ЗАТО г. Железногорск в информационно-телекоммуникационной сети "Интернет" информации о поддержке и деятельности социально ориентированных некоммерческих организаций ЗАТО Железногорск - не менее 50 публикаций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помещений СОНКО на конкурсной основе на льготных условиях, либо в безвозмездное пользова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убликация официальных материалов в газет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выпуск периодического печатного издания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указанных мероприятий предполагается: публикация правовых актов, принятых органами местного самоуправления ЗАТО Железногорск, доведение до сведения населения иной официальной информации и документов (отчетов, резолюций, объявлений и т.п.) о деятельности органов местного самоуправления, а также распространение социально значимых материалов, в том числе организация обсуждения проектов по вопросам местного значения,      о социально-экономическом и культурном развитии муниципального образования, о развитии инфраструктуры территори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ероприятий:  2017-2019 годы. В связи с тем, что решаемые задачи носят текущий характер, реализация мероприятий не содержит отдельных этап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53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 результативности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Количество СОНКО, реализующих социально значимые проек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годам)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17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9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1 един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Количество  поддержанных социально значимых проектов, направленных на социально-экономическое развитие территории и реализованных СОН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не менее 11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не менее 11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не менее 11 едини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 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4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 5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6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 Доля СОНКО, получивших  поддержку в области подготовки и повышения квалификации сотрудников и добровольцев от общего числа СОНКО - получателей муницип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4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 Доля СОНКО, получивших имущественную поддержку от общего числа СОНКО - получателей муницип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3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3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30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личество официальной информации, опубликованной в газете 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14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400 матери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400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Количество выпусков газет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объеме не менее 140 000 полос за выпус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года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2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2 выпуска.</w:t>
            </w:r>
          </w:p>
        </w:tc>
        <w:tc>
          <w:tcPr>
            <w:tcW w:w="4111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е и мероприятиям муниципальной программы представлена в приложении № 1 к программе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Финансовое обеспечение </w:t>
      </w:r>
      <w:r>
        <w:rPr>
          <w:sz w:val="28"/>
          <w:szCs w:val="28"/>
          <w:lang w:val="ru-RU"/>
        </w:rPr>
        <w:t xml:space="preserve">программы </w:t>
      </w:r>
      <w:r>
        <w:rPr>
          <w:sz w:val="28"/>
          <w:szCs w:val="28"/>
        </w:rPr>
        <w:t xml:space="preserve">осуществляется за счет средств </w:t>
      </w:r>
      <w:r>
        <w:rPr>
          <w:sz w:val="28"/>
          <w:szCs w:val="28"/>
          <w:lang w:val="ru-RU"/>
        </w:rPr>
        <w:t xml:space="preserve">местного </w:t>
      </w:r>
      <w:r>
        <w:rPr>
          <w:sz w:val="28"/>
          <w:szCs w:val="28"/>
        </w:rPr>
        <w:t xml:space="preserve">бюджета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с 2017 по 2019 год составляет – 57 693 297,00  рублей, в том числе за счет средств местного бюджета – 57 693 297,00 рублей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по годам:</w:t>
      </w:r>
    </w:p>
    <w:p>
      <w:pPr>
        <w:pStyle w:val="ConsPlusNormal"/>
        <w:tabs>
          <w:tab w:val="clear" w:pos="709"/>
          <w:tab w:val="left" w:pos="48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 2017 году общий объем финансирования программы – 19 231 099,00 рублей,</w:t>
      </w:r>
    </w:p>
    <w:p>
      <w:pPr>
        <w:pStyle w:val="ConsPlusNormal"/>
        <w:tabs>
          <w:tab w:val="clear" w:pos="709"/>
          <w:tab w:val="left" w:pos="4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оду общий объем финансирования программы  – 19 231 099,00 рублей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9 году общий объем финансирования программы – 19 231 099,00 рублей.</w:t>
      </w:r>
    </w:p>
    <w:p>
      <w:pPr>
        <w:pStyle w:val="1"/>
        <w:widowControl w:val="false"/>
        <w:tabs>
          <w:tab w:val="clear" w:pos="709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бщественных связе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АТО г. Железногорск </w:t>
        <w:tab/>
        <w:tab/>
        <w:tab/>
        <w:t xml:space="preserve"> </w:t>
        <w:tab/>
        <w:tab/>
        <w:t>И.С. Пикал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тиль обычный + по ширине2"/>
    <w:basedOn w:val="Normal"/>
    <w:qFormat/>
    <w:pPr>
      <w:keepNext w:val="tru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pacing w:val="10"/>
      <w:sz w:val="28"/>
      <w:szCs w:val="20"/>
    </w:rPr>
  </w:style>
  <w:style w:type="paragraph" w:styleId="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2:59:00Z</dcterms:created>
  <dc:creator>verhoturova</dc:creator>
  <dc:description/>
  <cp:keywords/>
  <dc:language>en-US</dc:language>
  <cp:lastModifiedBy>Tomilova</cp:lastModifiedBy>
  <cp:lastPrinted>2016-11-24T10:38:00Z</cp:lastPrinted>
  <dcterms:modified xsi:type="dcterms:W3CDTF">2016-12-05T08:16:00Z</dcterms:modified>
  <cp:revision>40</cp:revision>
  <dc:subject/>
  <dc:title>Приложение</dc:title>
</cp:coreProperties>
</file>