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ТО г. Железногорск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 06.12.2016 № 2068        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олучателей бюджетных средств, подведомственных главным распорядителям (распорядителям) средств бюджета ЗАТО Железногорск, на 2017 - 2019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65"/>
        <w:gridCol w:w="2233"/>
        <w:gridCol w:w="3915"/>
      </w:tblGrid>
      <w:tr>
        <w:trPr>
          <w:tblHeader w:val="true"/>
          <w:trHeight w:val="7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спорядителя</w:t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ведомственного получателя</w:t>
            </w:r>
          </w:p>
        </w:tc>
      </w:tr>
      <w:tr>
        <w:trPr>
          <w:trHeight w:val="10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т депутатов закрытого административно-территориального образования город Железногорск Красноярского края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физической культуры и спорта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Муниципальный архив ЗАТО Железногорск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имуществом, землепользования и землеустройства»</w:t>
            </w:r>
          </w:p>
        </w:tc>
      </w:tr>
      <w:tr>
        <w:trPr>
          <w:trHeight w:val="617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trHeight w:val="1108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по делам гражданской обороны, чрезвычайным ситуациям и режима ЗАТО Железногорск»</w:t>
            </w:r>
          </w:p>
        </w:tc>
      </w:tr>
      <w:tr>
        <w:trPr>
          <w:trHeight w:val="35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поселковыми территориями ЗАТО Железногорск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ЗАТО Железногорск «Центр общественных связей»</w:t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Молодежный центр»</w:t>
            </w:r>
          </w:p>
        </w:tc>
      </w:tr>
      <w:tr>
        <w:trPr>
          <w:trHeight w:val="569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snapToGrid w:val="false"/>
              <w:ind w:left="360" w:hanging="360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имущественным комплексом»</w:t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управлению муниципальным имуществом Администрации ЗАТО г.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социальной защиты населения Администрации закрытого административно-территориального образования город Железногор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культуры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Управление образования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управление Администрации ЗАТО г.Железногорск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536"/>
        <w:tab w:val="clear" w:pos="9072"/>
      </w:tabs>
      <w:ind w:right="360" w:hanging="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07:00Z</dcterms:created>
  <dc:creator>Moskvina</dc:creator>
  <dc:description/>
  <cp:keywords/>
  <dc:language>en-US</dc:language>
  <cp:lastModifiedBy>gerasimova</cp:lastModifiedBy>
  <cp:lastPrinted>2016-11-29T15:00:00Z</cp:lastPrinted>
  <dcterms:modified xsi:type="dcterms:W3CDTF">2016-12-07T03:04:00Z</dcterms:modified>
  <cp:revision>10</cp:revision>
  <dc:subject/>
  <dc:title/>
</cp:coreProperties>
</file>