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17245</wp:posOffset>
                </wp:positionV>
                <wp:extent cx="6284595" cy="1189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4.3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06.12.2016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.8pt;height:9.65pt" filled="f" o:ole="">
                                  <v:imagedata r:id="rId3" o:title=""/>
                                </v:shape>
                                <o:OLEObject Type="Embed" ProgID="" ShapeID="ole_rId2" DrawAspect="Content" ObjectID="_2080116788" r:id="rId2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7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 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06.12.2016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.8pt;height:9.65pt" filled="f" o:ole="">
                            <v:imagedata r:id="rId5" o:title=""/>
                          </v:shape>
                          <o:OLEObject Type="Embed" ProgID="" ShapeID="ole_rId4" DrawAspect="Content" ObjectID="_325239196" r:id="rId4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7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 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постановление Администрации ЗАТО г. Железногорск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 07.11.2013 № 176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 среднего предпринимательства на территории ЗАТО Железногорск”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В соответствии с Федеральным законом от 06.10.2003 № 131-ФЗ «Об общих принципах организации местного самоуправления в Российской Федерации», Федеральным законом от 24.07.2007 № 209-ФЗ «О развитии малого и среднего предпринимательства в Российской Федерации», Уставом ЗАТО Железногорск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Внести в приложение № 1 к постановлению Администрации ЗАТО г. Железногорск </w:t>
      </w:r>
      <w:r>
        <w:rPr>
          <w:rFonts w:cs="Times New Roman" w:ascii="Times New Roman" w:hAnsi="Times New Roman"/>
          <w:bCs/>
          <w:sz w:val="28"/>
          <w:szCs w:val="28"/>
        </w:rPr>
        <w:t>от 07.11.2013 № 1762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“Развитие инвестиционной, инновационной деятельности, малого и среднего предпринимательства на территории ЗАТО Железногорск”» следующие изме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 Строку «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 долгосрочный период (приложение 1, 2 к настоящему паспорту)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34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муниципальной программы с расшифровкой плановых значений по годам ее реализации, значения целевых показателей на долгосрочный период (приложение 1, 2 к настоящему паспорту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Число субъектов малого и среднего предпринимательства в расчете на 10 тыс. человек населения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1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12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14 единиц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ля среднесписочной численности работников (без внешних совместителей) занятых на микро-, малых и средних предприятиях и у индивидуальных предпринимателей в среднесписочной численности работников (без внешних совместителей) всех предприятий и организаций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3,4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3,6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3,8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убъектов малого и среднего предпринимательства, получивших муниципаль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114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12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137 субъектов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38,4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38,7%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38,8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привлеченных внебюджетных инвестиций в секторе малого и среднего предпринимательства,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: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 субъекта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 субъектов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единица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 единиц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 единиц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 единиц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ъем льгот по аренде муниципальной собственности, предоставленных субъектам малого и среднего предпринимательства (разница между рыночной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ьготной арендной платой) за период реализации программы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3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3 500 000,00 рублей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3 500 000,00 рублей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 Количество субъектов малого и среднего предпринимательства, пользующихся льготной арендой муниципальной собственности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2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2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210 субъектов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 Количество субъектов малого и среднего предпринимательства, получивших информационную поддержку (по годам):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90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910 субъектов;</w:t>
            </w:r>
          </w:p>
          <w:p>
            <w:pPr>
              <w:pStyle w:val="Normal"/>
              <w:widowControl w:val="false"/>
              <w:autoSpaceDE w:val="false"/>
              <w:ind w:firstLine="45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920 субъектов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 Доля субъектов малого и среднего предпринимательства, обратившихся за поддержкой в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зультате полученных сведений из СМИ, в общем объеме обратившихся – 50%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 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>
          <w:trHeight w:val="98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рограммы: 3 556 800,00 рублей, в том числе: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3 556 800,00 рублей в т.ч.:</w:t>
            </w:r>
          </w:p>
          <w:p>
            <w:pPr>
              <w:pStyle w:val="Normal"/>
              <w:autoSpaceDE w:val="false"/>
              <w:ind w:firstLine="6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6 8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 000,00 рублей;</w:t>
            </w:r>
          </w:p>
          <w:p>
            <w:pPr>
              <w:pStyle w:val="Normal"/>
              <w:autoSpaceDE w:val="false"/>
              <w:ind w:firstLine="6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 00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краевого бюджета (в рамках государственной программы Красноярского края «Развитие инвестиционной, инновационной деятельности, малого 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реднего предпринимательства на территории края») в 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 рублей в т.ч.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 Строку «Ожидаемые результаты реализации муниципальной программы» Паспорта муниципальной программы ЗАТО Железногорск изложить в новой редакции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37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Прирост числа субъектов малого и среднего предпринимательства за период реализации программы на 1,3 процент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 Прирост среднесписочной численности работников </w:t>
              <w:br/>
              <w:t>(без внешних совместителей) занятых на микро-, малых и средних предприятиях и у индивидуальных предпринимателей за период реализации программы на 1,0 процент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Повышение эффективности взаимодействия органов местного самоуправления с субъектами малого и среднего бизнес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Развитие инфраструктуры поддержки малого и среднего предпринимательства;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 Обеспечение благоприятного климата для предпринимательской деятельности, активное включение предпринимательских структур в решение проблем социально-экономического развития ЗАТО Железногорск.</w:t>
            </w:r>
          </w:p>
          <w:p>
            <w:pPr>
              <w:pStyle w:val="Normal"/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езультате выполнения программы экономика и социальная сфера ЗАТО Железногорск выйдут на качественно новый уровень, обеспечивающий устойчивое развитие территории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 Приложение 1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 1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 Приложение 2 к паспорту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 2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 Пункты 1, 2 раздела 4 «Прогноз и описание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степени реализации других общественно значимых интересов и потребностей в инвестиционной, инновационной сфере, а также малого и среднего предпринимательства в ЗАТО Железногорск» изложить в 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Прирост числа субъектов малого и среднего предпринимательства з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реализации программы на 1,3 процент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Прирост среднесписочной численности работников (без внешних совместителей) занятых на микро-, малых и средних предприятия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ндивидуальных предпринимателей за период реализации 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цент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 Раздел 6 «Перечень подпрограмм и отдельных мероприятий муниципальной программы с указанием сроков их реализации и ожидаемых результатов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6. Перечень подпрограмм и отдельных мероприятий муниципальной программы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1276" w:leader="none"/>
        </w:tabs>
        <w:autoSpaceDE w:val="false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Подпрограмма: Оказание финансовой поддержки субъектам малого и (или) среднего предпринимательства, осуществляющим приоритетные виды деятельности (Приложение № 3 к программе)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Срок реализации подпрограммы – 2016-2018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В результате реализации мероприятий подпрограммы планируется достигнуть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Количество субъектов малого и среднего предпринимательства, получивших финансовую поддержку (по 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016 год – 4 субъект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7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7 субъектов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Количество созданных рабочих мест (включая вновь зарегистрированных индивидуальных предпринимателей) в секторе малого и среднего предпринимательства при реализации подпрограммы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1 единиц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5 единиц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5 единиц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3. Количество сохраненных рабочих мест в секторе малого и среднего предпринимательства при реализации подпрограммы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016 год – 5 единиц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80 единиц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80 единиц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4. Объем привлеченных внебюджетных инвестиций в секторе малого и среднего предпринимательства при реализации подпрограммы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844 000,00 рублей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017 год – 5 000 000,00 рублей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5 000 000,00 рублей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Мероприятие 1. Оказание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Порядок и условия оказания имущественной поддержки субъектам малого и среднего предпринимательства и организациям, образующим инфраструктуру поддержки субъектов малого и среднего предпринимательства, устанавливаются согласно приложению</w:t>
      </w:r>
      <w:r>
        <w:rPr>
          <w:szCs w:val="28"/>
          <w:lang w:val="en-US"/>
        </w:rPr>
        <w:t> </w:t>
      </w:r>
      <w:r>
        <w:rPr>
          <w:szCs w:val="28"/>
        </w:rPr>
        <w:t>№ 4 к программе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Срок реализации мероприятия – 2016-2018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жидаемые результаты от реализации мероприятия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1. Объем льгот по аренде муниципальной собственности, предоставленных субъектам малого и среднего предпринимательства (разница между рыночной и льготной арендной платой) за период реализации программы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13 500 000 рублей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13 500 000 рублей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13 500 000 рублей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. Количество субъектов малого и среднего предпринимательства, пользующихся льготной арендой муниципальной собственности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210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210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210 субъектов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Мероприятие 2. Оказание информационной поддержки субъектам малого и среднего предпринимательства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казание информационной поддержки субъектам малого и среднего предпринимательства предполагает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1. Издание и распространение информационно-справочных, методических и презентационных материалов, посвященных вопросам развития малого и среднего предпринимательства. Исполнители работ, услуг по разработке, изданию и распространению методических материалов определяются в соответствии с действующим законодательством Российской Федерации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2. Информационное сопровождение реализации программы, посредством регулярного обновления раздела «Предпринимательство» на официальном сайте Администрации ЗАТО г. Железногорск в информационно-телекоммуникационной сети Интернет, размещения нормативно-правовых и аналитических материалов в средствах массовой информации (газета, радио, телевидение) для оказания информационной и методической помощи предпринимателям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3. Оказание содействия в вопросах освещения в средствах массовой информации деятельности предприятий малого и среднего бизнес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4. Оказание содействия в организации и проведении конкурсов, круглых столов, семинаров, форумов, конференций по проблемам предпринимательства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5. Организация информационных стендов, содержащих актуальную информацию по вопросам развития малого и среднего предпринимательства, в здании Администрации ЗАТО г. Железногорск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Срок реализации мероприятия – 2016-2018 годы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Ожидаемые результаты от реализации мероприятия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/>
      </w:pPr>
      <w:r>
        <w:rPr>
          <w:szCs w:val="28"/>
        </w:rPr>
        <w:t>1. Количество субъектов малого и среднего предпринимательства, получивших информационную поддержку (по годам):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6 год – 900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7 год – 910 субъектов;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018 год – 920 субъектов.</w:t>
      </w:r>
    </w:p>
    <w:p>
      <w:pPr>
        <w:pStyle w:val="TextBodyIndent"/>
        <w:widowControl w:val="false"/>
        <w:tabs>
          <w:tab w:val="clear" w:pos="720"/>
          <w:tab w:val="left" w:pos="993" w:leader="none"/>
        </w:tabs>
        <w:ind w:left="34" w:firstLine="675"/>
        <w:rPr>
          <w:szCs w:val="28"/>
        </w:rPr>
      </w:pPr>
      <w:r>
        <w:rPr>
          <w:szCs w:val="28"/>
        </w:rPr>
        <w:t>2. Доля субъектов малого и среднего предпринимательства, обратившихся за поддержкой в результате полученных сведений из СМИ, в общем объеме обратившихся – 50%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 Абзацы 1-3 раздела 8 «Информация о ресурсном обеспечении и прогнозной оценке расходов на реализацию целей муниципальной программы с 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, в случае участия в реализации муниципальной программы»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бъем финансирования программы составляет: 3 556 800,00 рублей, в том числе: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3 556 800,00 рублей в т.ч.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556 800,00 рублей;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 Приложение № 1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 3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0. Приложение № 2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изложить в новой редакции согласно приложению № 4 к настоящему постановл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 В приложении №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 «Подпрограмма “Оказание финансовой поддержки субъектам малого и (или) среднего предпринимательства, осуществляющим приоритетные виды деятельности”» к муниципальной программе «Развитие инвестиционной, инновационной деятельности, малого и среднего предпринимательства на территории ЗАТО Железногорск» (далее – подпрограмма)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1. Строку «Целевые индикаторы» паспорта подпрограммы изложить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3533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 Количество субъектов малого и среднего предпринимательства, получивших финансовую поддержку (по года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убъект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7 субъек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7 субъектов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Количество созданных рабочих мест (включая вновь зарегистрированных индивидуальных предпринимателей) в секторе малого и 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 единиц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 единиц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 Количество сохраненных рабочих мест в секторе малого и среднего предпринимательства при 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80 единиц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80 единиц</w:t>
            </w:r>
          </w:p>
          <w:p>
            <w:pPr>
              <w:pStyle w:val="Style20"/>
              <w:tabs>
                <w:tab w:val="clear" w:pos="720"/>
                <w:tab w:val="left" w:pos="884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 Объем привлеченных внебюджетных инвестиций в секторе малого и среднего предпринимательства при реализации подпрограммы (по годам)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844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5 000 00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5 0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2. Строку «Объемы и источники финансирования подпрограммы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иод действия подпрограммы с указанием на источники финансирования п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м реализации подпрограммы» паспорта подпрограммы изложить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/>
        <w:t>новой редакции: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6045"/>
      </w:tblGrid>
      <w:tr>
        <w:trPr>
          <w:trHeight w:val="598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  <w:br/>
              <w:t>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6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на реализацию подпрограммы: 3 556 800,00 рублей, в том числе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 в размере 3 5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556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;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краевого бюджета в размере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 в размере 0,00 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(собственные средства субъектов малого предпринимательства, средства инвесторов, привлекаемые кредиты) в размере 0,00 рублей в т.ч.: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0,00 рублей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0,00 рублей;</w:t>
            </w:r>
          </w:p>
          <w:p>
            <w:pPr>
              <w:pStyle w:val="Normal"/>
              <w:numPr>
                <w:ilvl w:val="0"/>
                <w:numId w:val="0"/>
              </w:numPr>
              <w:ind w:firstLine="329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0,00 рублей</w:t>
            </w:r>
          </w:p>
        </w:tc>
      </w:tr>
    </w:tbl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3. Абзацы 1-3 раздела 2.7 «Обоснование финансовых, материальных и трудовых затрат (ресурсное обеспечение подпрограммы) с указанием источников финансирования»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ий объем финансирования подпрограммы на 2016-2018 годы составит 3 556 800,00 рублей, в том числе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естного бюджета в размере 3 556 800,00 рублей в т.ч.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556 800,00 рублей;»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1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 1 к подпрограмме изложить в новой редакции согласно приложению № 5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ложение № 2 к подпрограмме изложить в новой редакции согласно приложению № 6 к настоящему постановлению.</w:t>
      </w:r>
    </w:p>
    <w:p>
      <w:pPr>
        <w:pStyle w:val="Normal"/>
        <w:autoSpaceDE w:val="false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правлению делами Администрации ЗАТО г. 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тделу общественных связей Администрации ЗАТО г. Железногорск (И.С. 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над исполнением настоящего постановления возложить на первого заместителя Главы администрации ЗАТО г. Железногорск С.Д. Проскурнина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 Настоящее постановл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 Пешков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9</w:t>
    </w:r>
    <w:r>
      <w:rPr>
        <w:sz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Arial" w:hAnsi="Arial" w:cs="Arial"/>
      <w:sz w:val="16"/>
      <w:szCs w:val="16"/>
      <w:lang w:bidi="ar-SA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15">
    <w:name w:val="Ниж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lang w:val="en-US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bidi="ar-SA" w:val="en-US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4:28:00Z</dcterms:created>
  <dc:creator>Бутова Оля</dc:creator>
  <dc:description/>
  <cp:keywords/>
  <dc:language>en-US</dc:language>
  <cp:lastModifiedBy>Stepanenko</cp:lastModifiedBy>
  <cp:lastPrinted>2016-11-30T11:09:00Z</cp:lastPrinted>
  <dcterms:modified xsi:type="dcterms:W3CDTF">2016-12-09T06:43:00Z</dcterms:modified>
  <cp:revision>78</cp:revision>
  <dc:subject/>
  <dc:title> </dc:title>
</cp:coreProperties>
</file>