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9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«Управление муниципальным  имуществом  ЗАТО Железногорск» 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42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  <w:r>
        <w:rPr>
          <w:rFonts w:cs="Times New Roman" w:ascii="Times New Roman" w:hAnsi="Times New Roman"/>
          <w:sz w:val="28"/>
          <w:szCs w:val="28"/>
        </w:rPr>
        <w:t xml:space="preserve"> «Развитие земельных отношений на территории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492"/>
      </w:tblGrid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витие земельных отношений на территории ЗАТО Железногорс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далее – подпрограмма 2)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Управление муниципальным имуществом  ЗАТО Железногорск» 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итель  (исполнители) подпрограммы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«Управление имуществом, землепользования и землеустройства» (МКУ «УИЗиЗ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»</w:t>
            </w:r>
          </w:p>
        </w:tc>
      </w:tr>
      <w:tr>
        <w:trPr>
          <w:trHeight w:val="4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и задачи  подпрограммы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подпрограммы: Создание условий для эффективного управления и рационального использования  земель на территории ЗАТО Железногорс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чи подпрограммы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Обеспечение эффективной реализации муниципальной функции по управлению и распоряжению земельными ресурсами на территории ЗАТО Железногор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120" w:after="0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 результатив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а от аренды земельных участков (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земельных участков, предоставленных для строительства (ежегодно), в том числе для жилищного строительства (ежегод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реализации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- 2019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составляет 39338037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средств ме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13112679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13112679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13112679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- 0,00 рубл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стема организации контроля за исполнением под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мероприятий подпрограммы 2 осуществляет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ЗАТО г.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МИ Администрации ЗАТО г. Железногорс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120" w:after="0"/>
        <w:ind w:left="1077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муниципальной проблемы и обоснование необходимости разработки подпрограммы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земельными ресурсами является важным направлением в экономике и представляет собой самостоятельную отрасль в области земельно-имущественных отношений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ясь одновременно уникальным природным ресурсом и объектом недвижимости, земля представляет собой один из важнейших ресурсов развития и функционирования муниципа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емель на территории муниципального образования ЗАТО Железногорск осуществляется на основании Земельного кодекса РФ, федеральных законах, законов субъекта РФ и муниципальных правовых актов, регулирующих земельные отнош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27 Земельного кодекса РФ земли на территории закрытого административно-территориального образования либо изъяты из оборота, либо ограничены в обороте в зависимости от статуса объектов, расположенных на них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16  г. доля земельных участков, государственная собственность на которые не разграничена, в общей площади территории ЗАТО Железногорск составляет  порядка 56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2 ст. 3.3 Федерального закона от 25.10.2001 № 137-ФЗ «О введении в действие Земельного кодекса» предоставление земельных участков, государственная собственность на которые не разграничена, осуществляется органами местного самоуправления городских округов в отношении земельных участков, расположенных на территории городского округ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видом права, на котором предоставляются земельные участки в ЗАТО Железногорск, является аренда. Аренда земельных участков предусматривает предоставление земельных участков на принципах срочности, платности, возвратности, целевого использования. В этой области наблюдается устойчивая тенденция увеличения поступлений арендных платежей, что связано с активизацией процесса передачи в аренду земельных участков для различных целей, претензионной работы и оптимизацией методики расчета арендной плат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0.2016 г. общая площадь земельных участков, переданных в аренду, составляет порядка  5865,3 га. Планируемое поступление арендных платежей за пользование земельными участками в бюджет  ЗАТО Железногорск в 2016 году составляет ориентировочно 51,2 млн.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ступлений арендных платежей за пользование земельными участками в 2017-2019 гг. по сравнению с 2016 годом произойдет за счет вовлечения в хозяйственный оборот большего количества земельных участков путем заключения новых договоров аренды, в том числе по результатам аукционов по продаже права на заключение договоров аренды земельных участков, а так же в результате повышения качества претензионно-исковой рабо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, препятствующих развитию земельных отношений на территории ЗАТО Железногорск является ненадлежащее исполнение рядом собственников объектов недвижимости обязательств по оформлению прав на земельные участки, занятые такими объектами и своевременному внесению платежей за пользование земельными участка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следует отметить, что согласно ст.8 Закона РФ от 14.07.1992            № 3297-1 «О закрытом административно-территориальном образовани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делки по приобретению в собственность недвижимого имущества, находящегося на территории закрытого административно-территориального образования, либо иные сделки с таким имуществом могут совершаться только гражданами Российской Федерации, постоянно проживающими или получившими разрешение на постоянное проживание на территории закрытого административно-территориального образования, гражданами Российской Федерации, работающими на данной территории на условиях трудового договора, заключенного на неопределенный срок с организациями, по роду деятельности которых создано закрытое административно-территориальное образование, и юридическими лицами, расположенными и зарегистрированными на территории закрытого административно-территори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иных граждан и юридических лиц в совершении сделок с земельными участками на территории ЗАТО Железногорск допускается по решению Администрации ЗАТО г. Железногорск, согласованному с Государственной корпорацией по атомной энергии «Росатом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граничение оборотоспособности  земельных участков  снижает инвестиционную привлекательной земель в ЗАТО Железногорск, и как следствие препятствует  развитию земельного рынка  на территории ЗАТО Железногорс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реализации мероприятий подпрограммы станет увеличение доли земельных участков, вовлеченных в хозяйственный оборот и повышение объема поступлений неналоговых доходов в бюджет, получаемых в виде арендной платы за земл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цель, задачи, этапы и сроки выполнения подпрограммы, показатели результативности.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2 является создание  условий для эффективного управления и рационального использования  земель на территории ЗАТО Железногорск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подпрограммы 2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хозяйственный оборот земельных участков, находящихся в муниципальной собственности, а так же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й реализации муниципальной функции по управлению и распоряжению земельными ресурсами на территории ЗАТО Железногорск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017 – 2019 годы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  приведены в Приложении №1 к настоящей подпрограмме, реализуемой в рамках муниципальной программы ЗАТО Железногорск «Управление муниципальным  имуществом  ЗАТО Железногорск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2 осуществляет МКУ «УИЗиЗ»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 муниципальных нужд осуществляется в соответствии с действующим законодательство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ой функции по управлению и распоряжению земельными ресурсами на территории ЗАТО Железногорск осуществляется в соответствии с Уставом МКУ «УИЗиЗ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 2, является Администрация ЗАТО г. Железногорс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лучатель бюджетных средств по подпрограмме 2 - МКУ «УИЗиЗ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УИЗиЗ» осуществляет свои функции за счет бюджетных ассигнований на финансовое обеспечение выполнения муниципальной функции и иные цел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бюджетных средств, с учетом выделяемых на реализацию подпрограммы средств ежегодно уточняет целевые показатели и затраты по мероприятиям подпрограммы.  При необходимости вносит предложения о внесении изменений в перечень и состав мероприятий, сроках их реализации в пределах утвержденных лимитов бюджетных ассигн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2 осуществляет КУМИ Администрации ЗАТО г.Железногорс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выполнения подпрограммы 2 осуществляет КУМИ Администрации ЗАТО г. Железногорск  </w:t>
      </w:r>
    </w:p>
    <w:p>
      <w:pPr>
        <w:pStyle w:val="Heading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Контроль за целевым и эффективным расходованием средств местного бюджета осуществляет Администрация ЗАТО г. Железногорск.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>МКУ «УИЗиЗ»: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>- обеспечивает своевременную и качественную реализацию подпрограммы, целевое и рациональное использование бюджетных средств;</w:t>
      </w:r>
    </w:p>
    <w:p>
      <w:pPr>
        <w:pStyle w:val="Heading"/>
        <w:spacing w:lineRule="auto" w:line="276"/>
        <w:ind w:firstLine="708"/>
        <w:jc w:val="both"/>
        <w:rPr/>
      </w:pPr>
      <w:r>
        <w:rPr/>
        <w:t xml:space="preserve">- при необходимости уточняет целевые показатели, с учетом </w:t>
      </w:r>
      <w:r>
        <w:rPr>
          <w:szCs w:val="28"/>
        </w:rPr>
        <w:t>утвержденных лимитов бюджетных ассигнований</w:t>
      </w:r>
      <w:r>
        <w:rPr/>
        <w:t xml:space="preserve"> и вносит  изменения в подпрограмму в установленном порядке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Порядком принятия решений о разработке, формировании и реализации муниципальных программ ЗАТО Железногорск,  МКУ УИЗИЗ» представляет в КУМИ Администрации ЗАТО г.Железногорск  всю необходимую информацию для подготовки отчетов о ходе реализации подпрограммы в срок и по форме, установленной разработчиком муниципальной программы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подпрограммы 2 выражается в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м и эффективном использовании земельных ресурсов ЗАТО Железногорск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и условий для развития регулируемого земельного рынка на территории ЗАТО Железногорск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ъема поступающих в бюджет неналоговых доходов, получаемых в виде арендной платы за пользование земельными участ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реализация подпрограммы 2 позволит обеспечить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влечение в хозяйственный оборот 75 га земель, находящихся в муниципальной собственности и земель, государственная собственность на которые не разграничен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на 7,1 % поступлений арендной платы за землю в бюджет ЗАТО Железногорс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2 не повлечет за собой негативных экологических последствий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76" w:before="12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 подпрограммы 2 оформлен в соответствии с  приложением № 2 к настоящей подпрограмме, реализуемой в рамках муниципальной программы ЗАТО Железногорск «Управление муниципальным  имуществом  ЗАТО Железногорс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дпрограммы формируются за счет средств местного бюджета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за период 2017 – 2019 годов  составляет  </w:t>
      </w:r>
      <w:r>
        <w:rPr>
          <w:rFonts w:cs="Times New Roman" w:ascii="Times New Roman" w:hAnsi="Times New Roman"/>
          <w:sz w:val="27"/>
          <w:szCs w:val="27"/>
        </w:rPr>
        <w:t>39338037,00  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7 год – 13112679,00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8 год – 13112679,00 рубле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2019 год – 13112679,00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0,00 руле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0,00 рубл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0,00 рубл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УМИ Администр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ab/>
        <w:tab/>
        <w:t>Н.В.Дедова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776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9:00Z</dcterms:created>
  <dc:creator>verhoturova</dc:creator>
  <dc:description/>
  <cp:keywords/>
  <dc:language>en-US</dc:language>
  <cp:lastModifiedBy>Zaharova</cp:lastModifiedBy>
  <cp:lastPrinted>2016-11-28T14:41:00Z</cp:lastPrinted>
  <dcterms:modified xsi:type="dcterms:W3CDTF">2016-11-28T07:45:00Z</dcterms:modified>
  <cp:revision>13</cp:revision>
  <dc:subject/>
  <dc:title/>
</cp:coreProperties>
</file>