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2072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6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2. 2016                                                                                                                         </w:t>
                              <w:tab/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7pt;height:9.7pt" filled="f" o:ole="">
                                  <v:imagedata r:id="rId3" o:title=""/>
                                </v:shape>
                                <o:OLEObject Type="Embed" ProgID="" ShapeID="ole_rId2" DrawAspect="Content" ObjectID="_91906550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1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2. 2016                                                                                                                         </w:t>
                        <w:tab/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7pt;height:9.7pt" filled="f" o:ole="">
                            <v:imagedata r:id="rId5" o:title=""/>
                          </v:shape>
                          <o:OLEObject Type="Embed" ProgID="" ShapeID="ole_rId4" DrawAspect="Content" ObjectID="_1514082939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1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 от 07.12.2015 № 2003 «Об утверждении Календарного плана проведения официальных физкультурных и спортивных мероприятий ЗАТО Железногорск на 2016 год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4.12.2007 № 329-ФЗ «О физической культуре и спорт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0.03.2012 № 482 «Об утверждении Порядка формирования календарного плана проведения официальных физкультурно-оздоровительных и спортивных мероприятий ЗАТО Железногорск»,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ЗАТО г. Железногорск            от 07.12.2015 № 2003 «Об утверждении Календарного плана проведения официальных физкультурных и спортивных мероприятий ЗАТО Железногорск на 2016 год» следующие изменения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именование постановления изложить в новой редакции: «Об утверждении Календарного плана проведения официальных физкультурных и спортивных мероприятий ЗАТО Железногорск на 2016 год»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к постановлению изложить в новой редакции согласно приложению к данному постановлению (Приложение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Управлению делами Администрации ЗАТО г. Железногорск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</w:t>
        <w:tab/>
        <w:tab/>
        <w:t xml:space="preserve">                                      </w:t>
        <w:tab/>
        <w:t xml:space="preserve">      </w:t>
        <w:tab/>
        <w:t xml:space="preserve">    С.Е. 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07:00Z</dcterms:created>
  <dc:creator>Бутова Оля</dc:creator>
  <dc:description/>
  <cp:keywords/>
  <dc:language>en-US</dc:language>
  <cp:lastModifiedBy>Stepanenko</cp:lastModifiedBy>
  <cp:lastPrinted>2016-11-29T09:43:00Z</cp:lastPrinted>
  <dcterms:modified xsi:type="dcterms:W3CDTF">2016-12-09T10:09:00Z</dcterms:modified>
  <cp:revision>12</cp:revision>
  <dc:subject/>
  <dc:title> </dc:title>
</cp:coreProperties>
</file>