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45910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6.15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826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  <w:t xml:space="preserve">15.12.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3853738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6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9.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  <w:t xml:space="preserve">15.12.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47035967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60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 Приложение № 2 к подпрограмме «Обеспечение реализации муниципальной программы и прочие мероприятия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 xml:space="preserve">                               С.Д. Проскурнин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284" w:top="993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Схема документа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Stepanenko</cp:lastModifiedBy>
  <cp:lastPrinted>2016-12-12T12:00:00Z</cp:lastPrinted>
  <dcterms:modified xsi:type="dcterms:W3CDTF">2016-12-15T09:48:00Z</dcterms:modified>
  <cp:revision>318</cp:revision>
  <dc:subject/>
  <dc:title> </dc:title>
</cp:coreProperties>
</file>