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ragraph">
                  <wp:posOffset>2253615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7.02.2024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330014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4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7.02.2024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4528792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left="284"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от 26.04.2023 №785 «О </w:t>
      </w:r>
      <w:r>
        <w:rPr>
          <w:rFonts w:cs="Times New Roman" w:ascii="Times New Roman" w:hAnsi="Times New Roman"/>
          <w:bCs/>
          <w:sz w:val="28"/>
          <w:szCs w:val="28"/>
        </w:rPr>
        <w:t>создании Координационного совета по развитию российского движения детей и молодежи в ЗАТО Железногорск»</w:t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6 Федерального закона от 14.07.2022 № 261-ФЗ «О российском движении детей и молодежи», в целях реализации государственной политики в области воспитания подрастающего поколения, содействия формированию личности на основе системы ценностей, присущей российскому обществу,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, руководствуясь Уставом ЗАТО Железногорск Красноярского края</w:t>
      </w:r>
    </w:p>
    <w:p>
      <w:pPr>
        <w:pStyle w:val="Normal"/>
        <w:ind w:left="284"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ЗАТО г. Железногорск от 26.04.2023 № 785 «О создании Координационного совета по развитию российского движения детей и молодежи в ЗАТО Железногорск» следующие изменения: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именование постановления изложить в новой редакции «О созда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ункте 1 постановления слова «Координационный совет по развитию российского движения детей и молодежи в ЗАТО Железногорск» заменить словами «Координационный совет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1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 xml:space="preserve">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иложение № 2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</w:t>
        <w:tab/>
        <w:t xml:space="preserve">       Д.М. Черняти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08:00Z</dcterms:created>
  <dc:creator>Бутова Оля</dc:creator>
  <dc:description/>
  <cp:keywords/>
  <dc:language>en-US</dc:language>
  <cp:lastModifiedBy>Tomilova</cp:lastModifiedBy>
  <cp:lastPrinted>2023-04-17T14:21:00Z</cp:lastPrinted>
  <dcterms:modified xsi:type="dcterms:W3CDTF">2024-02-28T02:09:00Z</dcterms:modified>
  <cp:revision>17</cp:revision>
  <dc:subject/>
  <dc:title> </dc:title>
</cp:coreProperties>
</file>