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8.12.201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462042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1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8.12.2015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7033132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18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муниципальных услуг в 2016 году и плановом периоде 2017 – 2018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6"/>
          </w:rPr>
          <w:t>муниципальное задани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ому автономному учреждению культуры «Парк культуры и отдыха им. С.М. Кирова» на оказание муниципальных услуг в 2016 году и плановом периоде 2017 – 2018 годов, согласно Приложению. 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6"/>
        </w:rPr>
        <w:t xml:space="preserve">2. Управлению делами Администрации ЗАТО г. Железногорск (Л.В. Машенце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6"/>
          </w:rPr>
          <w:t>довести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6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6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ind w:firstLine="720"/>
        <w:jc w:val="both"/>
        <w:rPr/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6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9" w:name="sub_5"/>
      <w:bookmarkStart w:id="10" w:name="sub_5"/>
      <w:bookmarkEnd w:id="10"/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Глава администрации                                           </w:t>
        <w:tab/>
        <w:t xml:space="preserve">    </w:t>
        <w:tab/>
        <w:t xml:space="preserve">                           С.Е. Пешков      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1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1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2:09:00Z</dcterms:created>
  <dc:creator>Бутова Оля</dc:creator>
  <dc:description/>
  <cp:keywords/>
  <dc:language>en-US</dc:language>
  <cp:lastModifiedBy>krikun</cp:lastModifiedBy>
  <cp:lastPrinted>2015-12-25T14:18:00Z</cp:lastPrinted>
  <dcterms:modified xsi:type="dcterms:W3CDTF">2015-12-29T04:30:00Z</dcterms:modified>
  <cp:revision>7</cp:revision>
  <dc:subject/>
  <dc:title> </dc:title>
</cp:coreProperties>
</file>