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постановлению Администрации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АТО г. Железногорск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12.2016 № 2249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постановлению Администрации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АТО г. Железногорск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</w:rPr>
              <w:t>.07.2011 № 1229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а размера платы за пользование жилым помещением </w:t>
        <w:br/>
        <w:t>(платы за наем)</w:t>
      </w:r>
      <w:r>
        <w:rPr>
          <w:rFonts w:cs="Times New Roman" w:ascii="Times New Roman" w:hAnsi="Times New Roman"/>
          <w:sz w:val="28"/>
          <w:szCs w:val="28"/>
        </w:rPr>
        <w:t xml:space="preserve"> по договорам социального найма, договорам </w:t>
      </w:r>
      <w:r>
        <w:rPr>
          <w:rFonts w:cs="Times New Roman" w:ascii="Times New Roman" w:hAnsi="Times New Roman"/>
          <w:sz w:val="28"/>
        </w:rPr>
        <w:t xml:space="preserve">найма жилых помещений </w:t>
      </w:r>
      <w:r>
        <w:rPr>
          <w:rFonts w:cs="Arial" w:ascii="Times New Roman" w:hAnsi="Times New Roman"/>
          <w:sz w:val="28"/>
          <w:szCs w:val="16"/>
        </w:rPr>
        <w:t>государственного или</w:t>
      </w:r>
      <w:r>
        <w:rPr>
          <w:rFonts w:cs="Times New Roman" w:ascii="Times New Roman" w:hAnsi="Times New Roman"/>
          <w:sz w:val="28"/>
        </w:rPr>
        <w:t xml:space="preserve"> муниципального жилищного фонда на территории ЗАТО Железногорск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Настоящий документ определяет порядок расчета размера платы </w:t>
        <w:br/>
        <w:t>за пользование жилым помещением (платы за наем)</w:t>
      </w:r>
      <w:r>
        <w:rPr>
          <w:rFonts w:cs="Times New Roman" w:ascii="Times New Roman" w:hAnsi="Times New Roman"/>
          <w:sz w:val="28"/>
          <w:szCs w:val="28"/>
        </w:rPr>
        <w:t xml:space="preserve"> по договорам социального найма, договорам </w:t>
      </w:r>
      <w:r>
        <w:rPr>
          <w:rFonts w:cs="Times New Roman" w:ascii="Times New Roman" w:hAnsi="Times New Roman"/>
          <w:sz w:val="28"/>
        </w:rPr>
        <w:t xml:space="preserve">найма жилых помещений </w:t>
      </w:r>
      <w:r>
        <w:rPr>
          <w:rFonts w:cs="Arial" w:ascii="Times New Roman" w:hAnsi="Times New Roman"/>
          <w:sz w:val="28"/>
          <w:szCs w:val="16"/>
        </w:rPr>
        <w:t>государственного или</w:t>
      </w:r>
      <w:r>
        <w:rPr>
          <w:rFonts w:cs="Times New Roman" w:ascii="Times New Roman" w:hAnsi="Times New Roman"/>
          <w:sz w:val="28"/>
        </w:rPr>
        <w:t xml:space="preserve"> муниципального жилищного фонда на территории ЗАТО Железногорск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2. Размер платы за наем </w:t>
      </w:r>
      <w:r>
        <w:rPr>
          <w:rFonts w:cs="Arial" w:ascii="Times New Roman" w:hAnsi="Times New Roman"/>
          <w:sz w:val="28"/>
          <w:szCs w:val="16"/>
        </w:rPr>
        <w:t>государственного или</w:t>
      </w:r>
      <w:r>
        <w:rPr>
          <w:rFonts w:cs="Times New Roman" w:ascii="Times New Roman" w:hAnsi="Times New Roman"/>
          <w:sz w:val="28"/>
        </w:rPr>
        <w:t xml:space="preserve"> муниципального жилищного фонда устанавливается в зависимости от качества и благоустройства жилого помещения и месторасположения многоквартирного дома. Под качеством </w:t>
      </w:r>
      <w:r>
        <w:rPr>
          <w:rFonts w:cs="Times New Roman" w:ascii="Times New Roman" w:hAnsi="Times New Roman"/>
          <w:sz w:val="28"/>
          <w:szCs w:val="28"/>
        </w:rPr>
        <w:t xml:space="preserve">для целей данного расчета понимается качество зданий в зависимости от серии постройки домов. </w:t>
      </w:r>
      <w:r>
        <w:rPr>
          <w:rFonts w:cs="Times New Roman" w:ascii="Times New Roman" w:hAnsi="Times New Roman"/>
          <w:sz w:val="28"/>
        </w:rPr>
        <w:t>Под б</w:t>
      </w:r>
      <w:r>
        <w:rPr>
          <w:rFonts w:cs="Times New Roman" w:ascii="Times New Roman" w:hAnsi="Times New Roman"/>
          <w:sz w:val="28"/>
          <w:szCs w:val="28"/>
        </w:rPr>
        <w:t xml:space="preserve">лагоустройством для целей данного расчета понимается характеристика жилого помещения, учитывающая </w:t>
      </w:r>
      <w:r>
        <w:rPr>
          <w:rFonts w:cs="Times New Roman" w:ascii="Times New Roman" w:hAnsi="Times New Roman"/>
          <w:sz w:val="28"/>
        </w:rPr>
        <w:t>наличие в жилом помещении электроснабжения, водопровода, канализации, центрального отопления, ванны (душа), электрической плиты или плит на твердом топливе, горячего водоснабжения, а также наличие в многоквартирном доме иного оборудования и помещений общего пользования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Плата за наем для населения, проживающего в отдельных квартирах, взимается исходя из занимаемой общей площади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. Общая площадь жилого помещения с</w:t>
      </w:r>
      <w:r>
        <w:rPr>
          <w:rFonts w:cs="Times New Roman" w:ascii="Times New Roman" w:hAnsi="Times New Roman"/>
          <w:sz w:val="28"/>
          <w:szCs w:val="28"/>
        </w:rPr>
        <w:t>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Плата за наем в коммунальных квартирах взимается также с общей площади, которая определяется как площадь, занимаемая нанимателем, пропорционально жилой площади комнат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4. Размер платы за наем жилого помещения в месяц определяется по формул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а 1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н  =  Н б* К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* Кс *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н   - плата за наем жилого помещения в месяц, руб.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б – базовый размер платы за наем 1 кв.м жилого помещения, руб.;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- коэффициент, характеризующий качество и благоустройство жилого помещения, месторасположение дома; 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с -  коэффициент соответствия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  -  общая площадь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кв.м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5. Базовый размер платы за наем жилого помещения определяется по формуле 2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а 2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б  = СРс * 0,001, гд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Рс - средняя цена 1 кв.м. на вторичном рынке жилья в ЗАТО Железногорск, определяемая по данным территориального органа Федеральной службы государственной статистики.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6.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чение </w:t>
      </w:r>
      <w:r>
        <w:rPr>
          <w:rFonts w:cs="Times New Roman" w:ascii="Times New Roman" w:hAnsi="Times New Roman"/>
          <w:sz w:val="28"/>
        </w:rPr>
        <w:t>коэффициента, характеризующего качество и благоустройство жилого помещения, месторасположение дом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Calibri" w:cs="Times New Roman" w:ascii="Times New Roman" w:hAnsi="Times New Roman"/>
          <w:sz w:val="28"/>
          <w:szCs w:val="28"/>
        </w:rPr>
        <w:t>) рассчитывается как средневзвешенное значение показателей по отдельным параметрам по формуле 3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ула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154051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коэффициент, месторасположения дома.</w:t>
      </w:r>
    </w:p>
    <w:p>
      <w:pPr>
        <w:pStyle w:val="ConsNonformat"/>
        <w:ind w:righ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7. Коэффициент 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устанавливается на следующие группы жилых зданий:</w:t>
      </w:r>
    </w:p>
    <w:p>
      <w:pPr>
        <w:pStyle w:val="ConsNonformat"/>
        <w:ind w:right="0" w:hanging="0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4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жилого дома на территории ЗАТО Железногорск, </w:t>
            </w:r>
            <w:r>
              <w:rPr>
                <w:rFonts w:cs="Times New Roman" w:ascii="Times New Roman" w:hAnsi="Times New Roman"/>
                <w:sz w:val="28"/>
              </w:rPr>
              <w:t>учитывающая качество жилого 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дания  серии  111-83ЭЛ/70;  специальный  проект</w:t>
              <w:br/>
              <w:t>(10-ти,   11-ти   и    12-ти    этажные, оборудованные лифтами,</w:t>
              <w:br/>
              <w:t xml:space="preserve">мусоропроводом и системами пожаротушения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дания серий 111-83ЭЛ/70;  1-447-С-47;  1-447-2-</w:t>
              <w:br/>
              <w:t>42; 9-2Ш-1; 1-528 КП-40;  индивидуальный проект  (6-ти</w:t>
              <w:br/>
              <w:t>этажное - пр. Курчатова 48,  9-ти  и  10-ти  этажные),</w:t>
              <w:br/>
              <w:t xml:space="preserve">оборудованные  лифтом   и мусоропроводом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дания серии 111-83ЭЛ/70 (5-ти и 6-ти  этажны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дания серий 1-148,1-419, БШ, ТШ, ПШ, СМ, ВМ, Б,</w:t>
              <w:br/>
              <w:t>БМ, ВШ, РМ, Т-Вн, Ен, Дн, X111, 204-5 Павлодарского  и</w:t>
              <w:br/>
              <w:t>их модификации, индивидуальный проект (3-х, 4-х и 5-ти</w:t>
              <w:br/>
              <w:t>этажны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здания  серии  1-335  (2-х, 3-х, 4-х  и  5-ти   этажны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здания серий Паклевского, Саликамские, "ЗМ", 224</w:t>
              <w:br/>
              <w:t xml:space="preserve">(1 - 2-х этажные) деревянные ж/б, жилые здания (1-2-х этажные), кирпичные, панельны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 здания   одноэтажные   деревянные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8. Коэффициент 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2</w:t>
      </w:r>
      <w:r>
        <w:rPr/>
        <w:t xml:space="preserve"> устанавливается на следующие виды благоустройства:</w:t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079"/>
        <w:gridCol w:w="1135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благоустройства жилого помещения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 благоустроенное жилое помещение, в домах с лифтами и мусоропровода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 благоустроенное жилое помещ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тдельными видами благоустройства         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ечным отоплением, без горячего и холодного водоснабжения, канализа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Коэффициент К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устанавливается на следующие жилые дома в зависимости от месторасположения жилого дом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079"/>
        <w:gridCol w:w="1135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жилых дом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Подгорный,  район Заозерный, район Первомайский, район Лукаши города 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Новый Путь, пос.Тартат, пос.Додоново, д.Шиве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10. Коэффициент соответствия платы (Кс) </w:t>
      </w:r>
      <w:r>
        <w:rPr>
          <w:rFonts w:cs="Times New Roman" w:ascii="Times New Roman" w:hAnsi="Times New Roman"/>
          <w:sz w:val="28"/>
          <w:szCs w:val="28"/>
        </w:rPr>
        <w:t>устанавливается исходя из социально-экономических условий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</w:rPr>
        <w:t xml:space="preserve"> Для расчета платы за наем жилых помещений, находящихся </w:t>
        <w:br/>
        <w:t>в общежитиях, применяется Кс равный 0,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2. Для расчета платы за наем жилых помещений, находящихся в </w:t>
      </w:r>
      <w:r>
        <w:rPr>
          <w:rFonts w:cs="Times New Roman" w:ascii="Times New Roman" w:hAnsi="Times New Roman"/>
          <w:sz w:val="28"/>
          <w:szCs w:val="28"/>
        </w:rPr>
        <w:t xml:space="preserve">деревянных домах, </w:t>
      </w:r>
      <w:r>
        <w:rPr>
          <w:rFonts w:cs="Times New Roman" w:ascii="Times New Roman" w:hAnsi="Times New Roman"/>
          <w:sz w:val="28"/>
        </w:rPr>
        <w:t>применяется Кс равный</w:t>
      </w:r>
      <w:r>
        <w:rPr>
          <w:rFonts w:cs="Times New Roman" w:ascii="Times New Roman" w:hAnsi="Times New Roman"/>
          <w:sz w:val="28"/>
          <w:szCs w:val="28"/>
        </w:rPr>
        <w:t xml:space="preserve"> 0,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Для расчета платы за наем жилых помещений</w:t>
      </w:r>
      <w:r>
        <w:rPr>
          <w:rFonts w:cs="Times New Roman" w:ascii="Times New Roman" w:hAnsi="Times New Roman"/>
          <w:sz w:val="28"/>
          <w:szCs w:val="28"/>
        </w:rPr>
        <w:t xml:space="preserve"> (кроме общежитий и деревянных домов) </w:t>
      </w:r>
      <w:r>
        <w:rPr>
          <w:rFonts w:cs="Times New Roman" w:ascii="Times New Roman" w:hAnsi="Times New Roman"/>
          <w:sz w:val="28"/>
        </w:rPr>
        <w:t>применяется Кс равный</w:t>
      </w:r>
      <w:r>
        <w:rPr>
          <w:rFonts w:cs="Times New Roman" w:ascii="Times New Roman" w:hAnsi="Times New Roman"/>
          <w:sz w:val="28"/>
          <w:szCs w:val="28"/>
        </w:rPr>
        <w:t xml:space="preserve"> 0,4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лата за наем вносится в те же сроки, что и плата за содержание </w:t>
        <w:br/>
        <w:t>жилых помещ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ab/>
        <w:t>12. От внесения платы за наем освобожда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граждане,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граждане, занимающие жилые помещения по договорам социального найма или договорам найма жилых помещений, расположенные в многоквартирных домах, признанные в установленном порядке аварийными и подлежащие снос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граждане, занимающие жилые помещения по договорам социального найма или договорам найма жилых помещений, признанные в установленном порядке непригодными для прожива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граждане, занимающие жилые помещения по договорам коммерческого найма  жилого помещения муниципального жилищного фонда коммерческого использования ЗАТО Железногорск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юридические лица, заключивших  договоры аренды  жилых помещений муниципального жилищного фонда коммерческого использования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установлении размера платы за наем жилого помещения необходимо учитывать положения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части 5 статьи 15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4. Размер платы за наем жилых помещений не подлежит изменению </w:t>
        <w:br/>
        <w:t>в течение одного года с даты установления платы за на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0B573251806A88067EC418CF76C8EB891D4FCBD20D54739FBD18DE94E672C00F22860C189CD28E3l7G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06:00Z</dcterms:created>
  <dc:creator>I-Morgunova</dc:creator>
  <dc:description/>
  <cp:keywords/>
  <dc:language>en-US</dc:language>
  <cp:lastModifiedBy>I-Morgunova</cp:lastModifiedBy>
  <cp:lastPrinted>2016-12-26T14:19:00Z</cp:lastPrinted>
  <dcterms:modified xsi:type="dcterms:W3CDTF">2016-12-29T04:22:00Z</dcterms:modified>
  <cp:revision>18</cp:revision>
  <dc:subject/>
  <dc:title/>
</cp:coreProperties>
</file>