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9072" w:firstLine="1"/>
        <w:rPr/>
      </w:pPr>
      <w:r>
        <w:rPr>
          <w:sz w:val="28"/>
          <w:szCs w:val="28"/>
          <w:lang w:val="ru-RU" w:eastAsia="ru-RU"/>
        </w:rPr>
        <w:t>Приложение № 1</w:t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постановлению Администрации </w:t>
      </w:r>
    </w:p>
    <w:p>
      <w:pPr>
        <w:pStyle w:val="Normal"/>
        <w:ind w:left="9072" w:firstLine="1"/>
        <w:rPr/>
      </w:pPr>
      <w:r>
        <w:rPr>
          <w:sz w:val="28"/>
          <w:szCs w:val="28"/>
          <w:lang w:val="ru-RU" w:eastAsia="ru-RU"/>
        </w:rPr>
        <w:t>ЗАТО г. Железногорск</w:t>
        <w:br/>
        <w:t>от 29.12. 2016 г. №  2248</w:t>
        <w:br/>
        <w:t xml:space="preserve">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17 год и на плановый период 2018 и 2019 годов</w:t>
      </w:r>
    </w:p>
    <w:p>
      <w:pPr>
        <w:pStyle w:val="Normal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муниципального учрежден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 xml:space="preserve">Муниципальное бюджетное учреждение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«Комплексный центр социального обслуживания населения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иды деятельности муниципального учрежден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предоставление социальных услуг  без обеспечения проживания престарелым и инвалида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.10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/>
              </w:rPr>
              <w:t>предоставлению прочих социальных услуг без обеспечения проживания, не включенных в другие группиров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.99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vertAlign w:val="superscript"/>
          <w:lang w:val="ru-RU" w:eastAsia="ru-RU"/>
        </w:rPr>
      </w:pPr>
      <w:r>
        <w:rPr>
          <w:sz w:val="28"/>
          <w:szCs w:val="28"/>
          <w:lang w:val="ru-RU" w:eastAsia="ru-RU"/>
        </w:rPr>
        <w:t>Часть 1. Сведения об оказываемых муниципальных услугах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000001000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000001000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000001000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457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457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457,35</w:t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100001008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100001008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100001008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9201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9201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92014,5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200001006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200001006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200001006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4,7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300001004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300001004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300001004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400001002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400001002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400001002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76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76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7658,8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500001009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500001009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500001009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4,7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600001007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600001007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600001007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800001003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800001003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800001003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531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531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,531,76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000001006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000001006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000001006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100001004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100001004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100001004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9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9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9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200001002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843"/>
        <w:gridCol w:w="992"/>
        <w:gridCol w:w="992"/>
        <w:gridCol w:w="677"/>
        <w:gridCol w:w="2584"/>
        <w:gridCol w:w="992"/>
        <w:gridCol w:w="425"/>
        <w:gridCol w:w="1134"/>
        <w:gridCol w:w="992"/>
        <w:gridCol w:w="710"/>
        <w:gridCol w:w="251"/>
      </w:tblGrid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4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200001002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200001002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300001000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300001000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300001000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400001008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400001008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400001008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500001005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500001005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500001005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600001003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600001003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600001003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700001001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700001001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700001001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5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5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5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800001009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800001009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800001009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000001009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000001009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000001009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76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76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7658,8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100001007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100001007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100001007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26250,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26250,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26250,44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200001005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200001005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200001005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300001003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300001003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300001003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400001001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400001001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400001001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7063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7063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7063,52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500001008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500001008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500001008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678"/>
        <w:gridCol w:w="142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600001006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4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4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843"/>
        <w:gridCol w:w="992"/>
        <w:gridCol w:w="992"/>
        <w:gridCol w:w="677"/>
        <w:gridCol w:w="2584"/>
        <w:gridCol w:w="992"/>
        <w:gridCol w:w="425"/>
        <w:gridCol w:w="1134"/>
        <w:gridCol w:w="992"/>
        <w:gridCol w:w="710"/>
        <w:gridCol w:w="251"/>
      </w:tblGrid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4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600001006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600001006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800001002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800001002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800001002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.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691,47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000001005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000001005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000001005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100001003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100001003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100001003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200001001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200001001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200001001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300001009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300001009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300001009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400001007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400001007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400001007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500001004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500001004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500001004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600001002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600001002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600001002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700001000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700001000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700001000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800001008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800001008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800001008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000001004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000001004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000001004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100001002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100001002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100001002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200001000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200001000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200001000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300001008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300001008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300001008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400001006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400001006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400001006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500001003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500001003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500001003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600001001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600001001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600001001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700001009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700001009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700001009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800001007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800001007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800001007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lang w:val="ru-RU"/>
        </w:rPr>
        <w:t>Часть 2. Прочие сведения о муниципальном задании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799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650"/>
        <w:gridCol w:w="2940"/>
        <w:gridCol w:w="1738"/>
        <w:gridCol w:w="5349"/>
        <w:gridCol w:w="37"/>
      </w:tblGrid>
      <w:tr>
        <w:trPr>
          <w:trHeight w:val="109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1. Основания для досрочного прекращения выполнения муниципального задания: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ликвидация учрежд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реорганизация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перераспределение полномочий, повлекшее исключение из компетенции учреждения полномочий по оказанию муниципальной услуг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сключение муниципальной услуги из ведомственного перечн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ные основания, предусмотренные нормативными правовыми актами Красноярского края и ЗАТО Железногорск.</w:t>
            </w:r>
          </w:p>
          <w:p>
            <w:pPr>
              <w:pStyle w:val="Normal"/>
              <w:ind w:firstLine="616"/>
              <w:jc w:val="both"/>
              <w:rPr>
                <w:lang w:val="ru-RU"/>
              </w:rPr>
            </w:pPr>
            <w:r>
              <w:rPr>
                <w:lang w:val="ru-RU"/>
              </w:rPr>
              <w:t>При досрочном прекращении выполнения муниципального задания учредитель направляет письменное уведомление о своем намерении не позднее, чем за 2 месяца до предполагаемого дня прекращения выполнения муниципального задания.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2. Иная информация, необходимая для выполнения (контроля  за выполнением) муниципального задани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К ежеквартальным, годовым отчетам прилагается пояснительная записка с наличием в ней: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1) информации о достижении (недостижении)  целевых значений показателей муниципального задания и о причинах отклонений фактических значений от плановых;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 xml:space="preserve">2) информации о доходах от платных услуг.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 Порядок контроля за выполнением муниципального задания:</w:t>
            </w:r>
          </w:p>
        </w:tc>
        <w:tc>
          <w:tcPr>
            <w:tcW w:w="708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 контро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, осуществляющие контроль выполнения муниципального задания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муниципального задания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и УСЗН Администрации ЗАТО                    г. Железногорск 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и УСЗН Администрации ЗАТО                    г. Железногорс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6521"/>
      </w:tblGrid>
      <w:tr>
        <w:trPr>
          <w:trHeight w:val="315" w:hRule="atLeast"/>
        </w:trPr>
        <w:tc>
          <w:tcPr>
            <w:tcW w:w="8108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4. Требования к отчетности о выполнении муниципального задания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4.1. Периодичность представления отчетов о выполнении муниципального задания - е</w:t>
            </w:r>
            <w:r>
              <w:rPr>
                <w:lang w:val="ru-RU"/>
              </w:rPr>
              <w:t>жеквартальная, годовая.</w:t>
            </w: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4.2. Сроки представления отчетов о выполнении муниципального задания - 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 срок до 15 числа месяца, следующего за отчетным кварталом, и в срок до 01 февраля очередного финансового года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4.3. Иные требования к отчетности о выполнении муниципального задания  - п</w:t>
            </w:r>
            <w:r>
              <w:rPr>
                <w:lang w:val="ru-RU"/>
              </w:rPr>
              <w:t>ояснительная записка с наличием в ней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водов, характеризующих причины отклонения показателей объемов, утвержденных в муниципальном задан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ложений о мерах, необходимых для обеспечения соблюдения утвержденных в муниципальном задании показателей, их корректировки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5. Иная информация, необходимая для исполнения (контроля за исполнением) муниципального задания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 отдельному запросу Финансового управления или УСЗН Администрации ЗАТО г.Железногорск учреждение предоставляет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5:00Z</dcterms:created>
  <dc:creator>Татьяна Воладимировна Комлева</dc:creator>
  <dc:description/>
  <cp:keywords/>
  <dc:language>en-US</dc:language>
  <cp:lastModifiedBy>Нелли В. Воронина</cp:lastModifiedBy>
  <cp:lastPrinted>2016-12-28T11:05:00Z</cp:lastPrinted>
  <dcterms:modified xsi:type="dcterms:W3CDTF">2016-12-29T09:16:00Z</dcterms:modified>
  <cp:revision>323</cp:revision>
  <dc:subject/>
  <dc:title/>
</cp:coreProperties>
</file>