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720725</wp:posOffset>
                </wp:positionV>
                <wp:extent cx="6284595" cy="18688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9048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90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7.15pt;mso-wrap-distance-left:9pt;mso-wrap-distance-right:9pt;mso-wrap-distance-top:0pt;mso-wrap-distance-bottom:0pt;margin-top:56.7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9048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904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63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0.0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Lucida Console"/>
        </w:rPr>
      </w:pPr>
      <w:r>
        <w:rPr>
          <w:rFonts w:eastAsia="Lucida Console"/>
        </w:rPr>
        <w:t xml:space="preserve">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196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9.02. 2016                                                                                                                         </w:t>
                              <w:tab/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7pt;height:9.7pt" filled="f" o:ole="">
                                  <v:imagedata r:id="rId5" o:title=""/>
                                </v:shape>
                                <o:OLEObject Type="Embed" ProgID="" ShapeID="ole_rId4" DrawAspect="Content" ObjectID="_1347979836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2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7.9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9.02. 2016                                                                                                                         </w:t>
                        <w:tab/>
                        <w:t xml:space="preserve">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7pt;height:9.7pt" filled="f" o:ole="">
                            <v:imagedata r:id="rId7" o:title=""/>
                          </v:shape>
                          <o:OLEObject Type="Embed" ProgID="" ShapeID="ole_rId6" DrawAspect="Content" ObjectID="_1922393790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28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 Администрации ЗАТО г. Железногорск  № 2003 от 07.12.2015 «Об утверждении Календарного плана проведения официальных физкультурных (физкультурно-оздоровительных) мероприятий и спортивных мероприятий ЗАТО Железногорск на 2016 год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4.12.2007 № 329-ФЗ «О физической культуре и спорте в Российской Федерации»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20.03.2012 № 482 «Об утверждении порядка формирования календарного плана проведения официальных физкультурно-оздоровительных и спортивных мероприятий ЗАТО Железногорск»,</w:t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1. Внести в постановление Администрации ЗАТО г. Железногорск  № 2003 от 07.12.2015 «Об утверждении Календарного плана проведения официальных физкультурных (физкультурно-оздоровительных) мероприятий и спортивных мероприятий ЗАТО Железногорск на 2016 год» следующие изменения: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 Приложение к постановлению изложить в новой редакции согласно приложению к данному постановлению.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Управлению делами Администрации ЗАТО г. Железногорск                      (Л.В. Машенце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5. Настоящее постановление вступает в силу после его официального опубликования. 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          </w:t>
        <w:tab/>
        <w:tab/>
        <w:t xml:space="preserve">                                      </w:t>
        <w:tab/>
        <w:t xml:space="preserve">      </w:t>
        <w:tab/>
        <w:t xml:space="preserve">      С.Е. Пешков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2:33:00Z</dcterms:created>
  <dc:creator>Бутова Оля</dc:creator>
  <dc:description/>
  <cp:keywords/>
  <dc:language>en-US</dc:language>
  <cp:lastModifiedBy>Dyubina</cp:lastModifiedBy>
  <cp:lastPrinted>2016-02-05T15:46:00Z</cp:lastPrinted>
  <dcterms:modified xsi:type="dcterms:W3CDTF">2016-02-09T06:59:00Z</dcterms:modified>
  <cp:revision>10</cp:revision>
  <dc:subject/>
  <dc:title> </dc:title>
</cp:coreProperties>
</file>