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168910</wp:posOffset>
                </wp:positionV>
                <wp:extent cx="6284595" cy="2065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6pt;mso-wrap-distance-left:9pt;mso-wrap-distance-right:9pt;mso-wrap-distance-top:0pt;mso-wrap-distance-bottom:0pt;margin-top:13.3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196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4.06. 2024                                                                                                                            № 106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7.9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4.06. 2024                                                                                                                            № 106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 от 15.09.2010 № 1385 «О резерве управленческих кадров ЗАТО Железногорск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33 Федерального закона от 02.03.2007 № 25-ФЗ «О муниципальной службе в Российской Федерации», Указом Губернатора Красноярского края от 01.11.2008 № 186-уг «О комиссии по формированию          и подготовке резерва управленческих кадров Красноярского края», руководствуясь Уставом ЗАТО Железногорск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             от 15.09.2010 № 1385 «О резерве управленческих кадров ЗАТО Железногорск» следующие изменения:</w:t>
      </w:r>
    </w:p>
    <w:p>
      <w:pPr>
        <w:pStyle w:val="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№ 3 к постановлению «</w:t>
      </w:r>
      <w:r>
        <w:rPr>
          <w:rFonts w:cs="Times New Roman" w:ascii="Times New Roman" w:hAnsi="Times New Roman"/>
          <w:sz w:val="28"/>
        </w:rPr>
        <w:t>Состав комиссии                             по формированию и подготовке резерва управленческих кадров ЗАТО Железногорск</w:t>
      </w:r>
      <w:r>
        <w:rPr>
          <w:rFonts w:cs="Times New Roman" w:ascii="Times New Roman" w:hAnsi="Times New Roman"/>
          <w:sz w:val="28"/>
          <w:szCs w:val="28"/>
        </w:rPr>
        <w:t>» изложить в новой редакции (приложение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чальнику Отдел управления проектами и документационного, организационного обеспечения деятельности Администрации ЗАТО                              г. Железногорск (В.Г. Винокурова) опубликовать настоящее постановление в газете «Город и горожане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чальнику Отдела общественных связей Администрации ЗАТО              г. Железногорск (И.С. Архипова) разместить настоящее постановление                на официальном сайте городского округа «Закрытое административно-территориальное образование Железногорск Красноярского края»                           в информационно-телекоммуникационной сети Интерн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 настоящего  постановления оставляю за собо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Глава ЗАТО г. Железногорск</w:t>
        <w:tab/>
        <w:tab/>
        <w:tab/>
        <w:tab/>
        <w:tab/>
        <w:tab/>
        <w:t xml:space="preserve">         Д.М. Чернятин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9:50:00Z</dcterms:created>
  <dc:creator>Бутова Оля</dc:creator>
  <dc:description/>
  <dc:language>en-US</dc:language>
  <cp:lastModifiedBy>Tiholaz</cp:lastModifiedBy>
  <cp:lastPrinted>2024-03-28T09:13:00Z</cp:lastPrinted>
  <dcterms:modified xsi:type="dcterms:W3CDTF">2024-06-18T09:50:00Z</dcterms:modified>
  <cp:revision>2</cp:revision>
  <dc:subject/>
  <dc:title/>
</cp:coreProperties>
</file>