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666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1.2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9974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9.3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6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3441574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64 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6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74655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64 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здании межведомственной рабочей группы по вопросам ведения садоводства и огородничества на территории ЗАТО Железногорск</w:t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создания условий для развития сельскохозяйственного производства, расширения рынка сельскохозяйственной продукции, оказание поддержки социально ориентированным некоммерческим садоводческим и огородническим объединениям ЗАТО Железногорск, учитывая перечень поручений Губернатора Красноярского края от 25.12. 2023 № 52ГП,</w:t>
      </w:r>
    </w:p>
    <w:p>
      <w:pPr>
        <w:pStyle w:val="Normal"/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ть межведомственную рабочую группу по вопросам ведения садоводства и огородничества на территории ЗАТО Железногорск.</w:t>
        <w:tab/>
        <w:tab/>
        <w:t xml:space="preserve">2. Определить состав рабочей группы  согласно приложению к настоящему распоряжению. 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Архиповой) разместить настоящее распоряжение на официальном сайте Администрации ЗАТО г. Железногорск в информационно-коммуникационной сети «Интернет»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над исполнением настоящего распоряжения возложить на первого заместителя Главы ЗАТО г. Железногорск по жилищно-коммунальному хозяйству Р.И. Вычужанина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 момента его подпис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</w:t>
        <w:tab/>
        <w:tab/>
        <w:t xml:space="preserve">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26:00Z</dcterms:created>
  <dc:creator>Sweta</dc:creator>
  <dc:description/>
  <dc:language>en-US</dc:language>
  <cp:lastModifiedBy>Tiholaz</cp:lastModifiedBy>
  <cp:lastPrinted>2024-06-10T10:39:00Z</cp:lastPrinted>
  <dcterms:modified xsi:type="dcterms:W3CDTF">2024-06-25T10:26:00Z</dcterms:modified>
  <cp:revision>2</cp:revision>
  <dc:subject/>
  <dc:title/>
</cp:coreProperties>
</file>