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1.2017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29271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1.2017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19940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Порядка предоставления бесплатных путевок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для организации отдыха и оздоровления детей ЗАТО Железногорск в муниципальных загородных оздоровительных лагеря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Законом  Красноярского края от 07.07.2009 № 8-3618 «Об обеспечении прав детей на отдых, оздоровление и занятость в Красноярском крае»,  Законом Красноярского  края от 02.11.2000 № 12-961 «О защите прав ребенка», постановлением Администрации ЗАТО г. Железногорск от 11.11.2013 № 1791 «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7"/>
          <w:szCs w:val="27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Порядок предоставления бесплатных путевок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для организации отдыха и оздоровления детей ЗАТО Железногорск в муниципальных загородных оздоровительных лагерях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после официального опубликования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 </w:t>
        <w:tab/>
        <w:tab/>
        <w:t xml:space="preserve">         </w:t>
        <w:tab/>
        <w:tab/>
        <w:tab/>
        <w:tab/>
        <w:tab/>
        <w:tab/>
        <w:t xml:space="preserve">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23:00Z</dcterms:created>
  <dc:creator>Бутова Оля</dc:creator>
  <dc:description/>
  <cp:keywords/>
  <dc:language>en-US</dc:language>
  <cp:lastModifiedBy>Юрист УО Прокушева Евгения (2-10)</cp:lastModifiedBy>
  <cp:lastPrinted>2016-12-16T15:44:00Z</cp:lastPrinted>
  <dcterms:modified xsi:type="dcterms:W3CDTF">2017-01-23T09:40:00Z</dcterms:modified>
  <cp:revision>14</cp:revision>
  <dc:subject/>
  <dc:title> </dc:title>
</cp:coreProperties>
</file>