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рассмотр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ЗАТО Железногорск, г. Железногорск по ул. 60 лет ВЛКСМ, проспект Ленинградский, проезд Мира, расположенного в кадастровом квартале 24:58:0312002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8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6865792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0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8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52603629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0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ст. 45, 46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постановлением Постановление Администрации ЗАТО г. Железногорск от 20.07.2022 № 97з «О подготовке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 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 1737, в части «Проект планировки территории жилого квартала ЗАТО Железногорск, г. Железногорск по ул. 60 лет ВЛКСМ, проспект Ленинградский, проезд Мира, расположенного в кадастровом квартале 24:58:0312002», заключением комиссии по подготовке правил землепользования и застройки ЗАТО Железногорск от 14.10.202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Назначить проведение публичных слушаний по вопросу о рассмотр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ЗАТО Железногорск, г. Железногорск по ул. 60 лет ВЛКСМ, проспект Ленинградский, проезд Мира, расположенного в кадастровом квартале 24:58:0312002», цель: формирование земельных участков, для определения состава общего имущества многоквартирных жилых домов, расположенных по адресам:</w: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Российская Федерация, Красноярский край, ЗАТО Железногорск, г. Железногорск, пр-кт Ленинградский, д. 105;</w: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Российская Федерация, Красноярский край, ЗАТО Железногорск, г. Железногорск, пр-кт Ленинградский, д. 107;</w: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Российская Федерация, Красноярский край, ЗАТО Железногорск, г. Железногорск, пр-кт Ленинградский, д. 109;</w: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Российская Федерация, Красноярский край, ЗАТО Железногорск, г. Железногорск, пр-кт Ленинградский, д. 111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2. Провести публичные слушания</w:t>
      </w:r>
      <w:r>
        <w:rPr>
          <w:sz w:val="28"/>
          <w:szCs w:val="28"/>
          <w:lang w:val="ru-RU"/>
        </w:rPr>
        <w:t xml:space="preserve"> 27.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24 в 17-00 в помещении большого зала заседаний (4 этаж) Администрации ЗАТО г. Железногорск по ул. 22 партсъезда, 21 по вопросу о рассмотр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ЗАТО Железногорск, 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елезногорск по ул. 60 лет ВЛКСМ, проспект Ленинградский, проезд Мира, расположенного в кадастровом квартале 24:58:0312002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4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6. Контроль над</w:t>
      </w:r>
      <w:r>
        <w:rPr>
          <w:sz w:val="28"/>
          <w:szCs w:val="28"/>
        </w:rPr>
        <w:t xml:space="preserve">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      Д.М. Чернятин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3:00:00Z</dcterms:created>
  <dc:creator>Бутова Оля</dc:creator>
  <dc:description/>
  <dc:language>en-US</dc:language>
  <cp:lastModifiedBy>Tiholaz</cp:lastModifiedBy>
  <cp:lastPrinted>2024-11-02T15:01:00Z</cp:lastPrinted>
  <dcterms:modified xsi:type="dcterms:W3CDTF">2024-11-11T03:00:00Z</dcterms:modified>
  <cp:revision>2</cp:revision>
  <dc:subject/>
  <dc:title/>
</cp:coreProperties>
</file>