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78803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62.0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2.12.2024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260697189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00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2.12.2024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887650088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00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границ прилегающей территории с условным номером 24:58:0801003:2:ЗУ1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хему границ прилегающей территории с условным номером 24:58:0801003:2:ЗУ1 (приложение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управления проектами и документационного, организационного обеспечения деятельности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Администрации ЗАТО г. Железногорск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21"/>
        <w:autoSpaceDE w:val="false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Д.М. Чернятин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2:00:00Z</dcterms:created>
  <dc:creator>buzun</dc:creator>
  <dc:description/>
  <dc:language>en-US</dc:language>
  <cp:lastModifiedBy>Tiholaz</cp:lastModifiedBy>
  <cp:lastPrinted>2023-06-03T11:29:00Z</cp:lastPrinted>
  <dcterms:modified xsi:type="dcterms:W3CDTF">2024-12-04T02:00:00Z</dcterms:modified>
  <cp:revision>2</cp:revision>
  <dc:subject/>
  <dc:title/>
</cp:coreProperties>
</file>