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9.112024</w:t>
      </w:r>
      <w:r>
        <w:rPr>
          <w:szCs w:val="28"/>
        </w:rPr>
        <w:t xml:space="preserve"> № </w:t>
      </w:r>
      <w:r>
        <w:rPr>
          <w:szCs w:val="28"/>
          <w:lang w:val="ru-RU"/>
        </w:rPr>
        <w:t>233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0"/>
      </w:tblGrid>
      <w:tr>
        <w:trPr/>
        <w:tc>
          <w:tcPr>
            <w:tcW w:w="3652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Грудинина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Юлия Анатол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заместител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по социальным вопросам, председатель комисс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нк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алерье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начальник Отдела по делам семьи и детства Администрации ЗАТО г. Железногорск, заместитель председателя комиссии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Юрьевич</w:t>
            </w:r>
          </w:p>
        </w:tc>
        <w:tc>
          <w:tcPr>
            <w:tcW w:w="592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депутат Совета депутатов ЗАТО г.Железногорск, заместитель председателя комиссии 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Шелковник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беспечивающий деятельность комиссии по делам несовершеннолетних и защите их прав ЗАТО Железногорск, ответственный секретарь комисс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9" w:hRule="atLeast"/>
        </w:trPr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лены комиссии: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оман Михайлович</w:t>
            </w:r>
          </w:p>
          <w:p>
            <w:pPr>
              <w:pStyle w:val="TextBody"/>
              <w:widowControl w:val="false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детской поликлиники ФГБУЗ «Клиническая больница № 51 ФМБА России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Майор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Александ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регионального отделения общероссийского общественно -государственного движения детей и молодежи «Движение первых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ловск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 Сергее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рач психиатр детского участкового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икифор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Константиновн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директора МКУ «Молодежный центр»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чае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тделения (по делам несовершеннолетних) МУ МВД России по ЗАТО  г.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ЗАТО г. Железногорск, обеспечивающий деятельност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4:00Z</dcterms:created>
  <dc:creator>Scherbinina</dc:creator>
  <dc:description/>
  <cp:keywords/>
  <dc:language>en-US</dc:language>
  <cp:lastModifiedBy>Малинова</cp:lastModifiedBy>
  <cp:lastPrinted>2021-07-22T13:23:00Z</cp:lastPrinted>
  <dcterms:modified xsi:type="dcterms:W3CDTF">2024-12-02T08:20:00Z</dcterms:modified>
  <cp:revision>26</cp:revision>
  <dc:subject/>
  <dc:title>Приложение № 1</dc:title>
</cp:coreProperties>
</file>