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dressee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еречня предприятий, организаций и учреждений, находящихся в ведении Администрации ЗАТО г. Железногорск, создающих нештатные формирования по обеспечению выполнения мероприятий по гражданской оборон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7  февраля 2017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37042994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3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7  февраля 2017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7522093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3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8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2.02.1998 № 28-ФЗ «О гражданской обороне», приказом Министерства Российской Федерации по делам гражданской обороны, чрезвычайным ситуациям и ликвидации последствий от 18.12.2014 № 701 «Об утверждении Типового порядка создания нештатных формирований по обеспечению выполнения мероприятий по гражданской обороне», распоряжением Правительства Красноярского края от 05.06.2015 № 494-Р, Уставом ЗАТО Железногорск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целях участия в обеспечении выполнения мероприятий по гражданской обороне и проведения не связанных с угрозой жизни и здоровью людей неотложных работ при ликвидации чрезвычайных ситуаций утвердить перечень предприятий, организаций и учреждений, находящихся в ведении Администрации ЗАТО г. Железногорск, создающих нештатные формирования по обеспечению выполнения мероприятий по гражданской обороне (приложение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уководителям предприятий, организаций и учреждений, указанных в приложении к настоящему постановлению, организовать создание, подготовку и оснащение нештатных формирований по обеспечению выполнению мероприятий по гражданской обороне (далее – НФГО)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униципальному казенному учреждению «Управление по делам гражданской обороны, чрезвычайным ситуациям и режима ЗАТО Железногорск» (Б.В. Новиков):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</w:t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ть сбор и обработку информации</w:t>
      </w:r>
      <w:r>
        <w:rPr>
          <w:rFonts w:cs="Times New Roman" w:ascii="Times New Roman" w:hAnsi="Times New Roman"/>
          <w:sz w:val="28"/>
          <w:szCs w:val="28"/>
        </w:rPr>
        <w:t xml:space="preserve"> от предприятий организаций и учреждений, создающих НФГО на территории ЗАТО Железногорск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казывать методическую помощь предприятиям, организациям и учреждениям в создании, подготовке и оснащении НФГО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ести реестр предприятий организаций и учреждений, создающих НФГО на территории ЗАТО Железногорск, и осуществлять их учет.</w:t>
      </w:r>
    </w:p>
    <w:p>
      <w:pPr>
        <w:pStyle w:val="Normal"/>
        <w:widowControl w:val="false"/>
        <w:spacing w:lineRule="auto" w:line="25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Осуществлять контроль за созданием, подготовкой, оснащением НФГО на территории ЗАТО Железногорск. </w:t>
      </w:r>
    </w:p>
    <w:p>
      <w:pPr>
        <w:pStyle w:val="Normal"/>
        <w:widowControl w:val="false"/>
        <w:spacing w:lineRule="auto" w:line="252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Обобщать и представлять, по соответствующим запросам, данные о наличии, деятельности и оснащенности НФГО на территории ЗАТО Железногорск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Отменить постановление Администрации ЗАТО г.Железногорск от 03.11.2006 № 1614 «Об утверждении перечня территориальных нештатных аварийно – спасательных формирований ЗАТО Железногорск»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правлению делами Администрации ЗАТО г. Железногорск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TextBodyIndent"/>
        <w:widowControl w:val="false"/>
        <w:tabs>
          <w:tab w:val="clear" w:pos="720"/>
          <w:tab w:val="left" w:pos="1134" w:leader="none"/>
        </w:tabs>
        <w:ind w:right="38" w:firstLine="567"/>
        <w:rPr/>
      </w:pPr>
      <w:r>
        <w:rPr>
          <w:szCs w:val="28"/>
        </w:rPr>
        <w:t>6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Интернет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нтроль над исполнением настоящего постановления возложить на заместителя Главы администрации ЗАТО г. Железногорск по безопасности и взаимодействию с правоохранительными органами В.А. Черкасова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1418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418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6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autoSpaceDE w:val="false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993" w:leader="none"/>
              </w:tabs>
              <w:autoSpaceDE w:val="false"/>
              <w:ind w:firstLine="709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Е. Пешков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basedOn w:val="Style11"/>
    <w:qFormat/>
    <w:rPr>
      <w:sz w:val="2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F60923F3C9439122CAF243F43D51B89FE0D2495363D237D80899B68626oAR4E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3:20:00Z</dcterms:created>
  <dc:creator>Бутова Оля</dc:creator>
  <dc:description/>
  <cp:keywords/>
  <dc:language>en-US</dc:language>
  <cp:lastModifiedBy>Мольков</cp:lastModifiedBy>
  <cp:lastPrinted>2017-02-13T14:58:00Z</cp:lastPrinted>
  <dcterms:modified xsi:type="dcterms:W3CDTF">2017-02-17T07:38:00Z</dcterms:modified>
  <cp:revision>9</cp:revision>
  <dc:subject/>
  <dc:title> </dc:title>
</cp:coreProperties>
</file>