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05485</wp:posOffset>
                </wp:positionV>
                <wp:extent cx="6344285" cy="2131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13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7.85pt;mso-wrap-distance-left:9pt;mso-wrap-distance-right:9pt;mso-wrap-distance-top:0pt;mso-wrap-distance-bottom:0pt;margin-top:55.5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b w:val="false"/>
                          <w:b w:val="false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>
                          <w:b w:val="false"/>
                          <w:b w:val="false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  <w:bookmarkStart w:id="1" w:name="_GoBack"/>
                      <w:bookmarkEnd w:id="1"/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899795</wp:posOffset>
                </wp:positionH>
                <wp:positionV relativeFrom="page">
                  <wp:posOffset>705485</wp:posOffset>
                </wp:positionV>
                <wp:extent cx="634428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55.5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.02.2025                                                                                                         № 37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1.02.2025                                                                                                         № 37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>г. Железногорск от 07.11.2013 № 1761 «Об утверждении муниципальной программы «Развитие физической культуры и спорта в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</w:t>
        <w:br/>
        <w:t xml:space="preserve">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«Закрытое административно-территориальное образование Железногорск Красноярского края»,  постановлением Администрации ЗАТО </w:t>
        <w:br/>
        <w:t xml:space="preserve">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ЗАТО г. Железногорск </w:t>
        <w:br/>
        <w:t>от 07.11.2013 № 1761 «Об утверждении муниципальной программы «Развитие физической культуры и спорта в ЗАТО Железногорск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1 к муниципальной программе «Развитие физической культуры и спорта в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к подпрограмме 1 «Развитие массовой физической культуры и спорта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управления проектами и документационного, организационного обеспечения деятельности Администрации ЗАТО </w:t>
        <w:br/>
        <w:t xml:space="preserve">г. Железногорск (В.Г. Винокурова) довести настоящее постановление </w:t>
        <w:br/>
        <w:t xml:space="preserve">до сведения населения через сетевое издание «Город и горожане» </w:t>
        <w:br/>
        <w:t>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   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 xml:space="preserve">на  исполняющего обязанности заместителя Главы ЗАТО г. Железногорск </w:t>
        <w:br/>
        <w:t>по социальным вопросам Ю.А. Грудинин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в сетевом издании «Город и горожане»  в информационно-телекоммуникационной сети «Интернет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 xml:space="preserve">              Д.М. Чернятин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RANGE!A1%3AI93"/>
      <w:bookmarkStart w:id="3" w:name="RANGE!A1%3AI93"/>
      <w:bookmarkEnd w:id="3"/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2">
    <w:name w:val="Заголовок 2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21">
    <w:name w:val="Основной текст 2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character" w:styleId="31">
    <w:name w:val="Основной текст 3 Знак"/>
    <w:basedOn w:val="Style11"/>
    <w:qFormat/>
    <w:rPr>
      <w:b/>
      <w:sz w:val="16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basedOn w:val="Style11"/>
    <w:qFormat/>
    <w:rPr>
      <w:rFonts w:ascii="Calibri" w:hAnsi="Calibri" w:eastAsia="Calibri" w:cs="Calibri"/>
    </w:rPr>
  </w:style>
  <w:style w:type="character" w:styleId="Doctitleimportant">
    <w:name w:val="doc__title_important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Style27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rFonts w:ascii="Times New Roman" w:hAnsi="Times New Roman" w:cs="Times New Roman"/>
      <w:sz w:val="26"/>
      <w:szCs w:val="26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77">
    <w:name w:val="xl77"/>
    <w:basedOn w:val="Normal"/>
    <w:qFormat/>
    <w:pPr>
      <w:spacing w:before="280" w:after="280"/>
    </w:pPr>
    <w:rPr>
      <w:rFonts w:ascii="Times New Roman" w:hAnsi="Times New Roman" w:cs="Times New Roman"/>
      <w:sz w:val="26"/>
      <w:szCs w:val="2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gig26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02:00Z</dcterms:created>
  <dc:creator>Бутова Оля</dc:creator>
  <dc:description/>
  <cp:keywords/>
  <dc:language>en-US</dc:language>
  <cp:lastModifiedBy>menich</cp:lastModifiedBy>
  <cp:lastPrinted>2025-02-14T17:10:00Z</cp:lastPrinted>
  <dcterms:modified xsi:type="dcterms:W3CDTF">2025-02-21T03:52:00Z</dcterms:modified>
  <cp:revision>72</cp:revision>
  <dc:subject/>
  <dc:title/>
</cp:coreProperties>
</file>