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3.2017                                                   </w:t>
                              <w:tab/>
                              <w:tab/>
                              <w:tab/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60169278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3.2017                                                   </w:t>
                        <w:tab/>
                        <w:tab/>
                        <w:tab/>
                        <w:t xml:space="preserve">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91936262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комиссии по определению ущерба от возможных чрезвычайных ситуаций природного и техногенного характер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воевременного определения ущерба </w:t>
        <w:br/>
        <w:t xml:space="preserve">в результате чрезвычайных ситуаций природного и техногенного характера </w:t>
        <w:br/>
        <w:t xml:space="preserve">на территории ЗАТО Железногорск, 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от 21.12.1994 № 68-ФЗ «О защите населения и территорий от чрезвычайных ситуаций природного и техногенного характера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>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Созд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ю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соста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 (приложение №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Полож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 (приложение № 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правлению делами Администрации ЗАТО г. Железногорск </w:t>
        <w:br/>
        <w:t>(Е.В. Андросова) довести настоящее постановление до сведения населения через газету «Город и 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51F0A8F4C77D3B9935D6D4449A03DC05DE1C665E9E3E42D8A149FF9A589B3AA5C2990ABB6Dw8aFJ" TargetMode="External"/><Relationship Id="rId8" Type="http://schemas.openxmlformats.org/officeDocument/2006/relationships/hyperlink" Target="consultantplus://offline/ref=51F0A8F4C77D3B9935D6D4449A03DC05DE1D665F993642D8A149FF9A58w9a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1:00Z</dcterms:created>
  <dc:creator>Бутова Оля</dc:creator>
  <dc:description/>
  <dc:language>en-US</dc:language>
  <cp:lastModifiedBy>Dunina</cp:lastModifiedBy>
  <cp:lastPrinted>2017-03-02T17:00:00Z</cp:lastPrinted>
  <dcterms:modified xsi:type="dcterms:W3CDTF">2017-03-10T05:11:00Z</dcterms:modified>
  <cp:revision>2</cp:revision>
  <dc:subject/>
  <dc:title/>
</cp:coreProperties>
</file>