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-178" w:hanging="0"/>
        <w:contextualSpacing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left="720" w:right="-178" w:hanging="0"/>
        <w:contextualSpacing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ind w:left="720" w:right="-178" w:hanging="0"/>
        <w:contextualSpacing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ЗАТО г. Железногорск </w:t>
      </w:r>
    </w:p>
    <w:p>
      <w:pPr>
        <w:pStyle w:val="Normal"/>
        <w:spacing w:lineRule="atLeast" w:line="240" w:before="0" w:after="0"/>
        <w:contextualSpacing/>
        <w:jc w:val="right"/>
        <w:rPr>
          <w:sz w:val="24"/>
          <w:szCs w:val="24"/>
        </w:rPr>
      </w:pPr>
      <w:r>
        <w:rPr>
          <w:rFonts w:cs="Arial"/>
          <w:sz w:val="24"/>
          <w:szCs w:val="24"/>
        </w:rPr>
        <w:t>от 01.04.2025  № 637</w:t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92"/>
        <w:ind w:righ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, применяемые при расчете нормативных затрат на приобретение мебели </w:t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769"/>
        <w:gridCol w:w="1843"/>
        <w:gridCol w:w="2552"/>
        <w:gridCol w:w="3098"/>
      </w:tblGrid>
      <w:tr>
        <w:trPr>
          <w:tblHeader w:val="true"/>
          <w:trHeight w:val="423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ок эксплуатации, лет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  <w:trHeight w:val="288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>Кабинет Главы ЗАТО г. Железногор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96"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пристав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тавка-греденц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пристав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офисн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для засед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к столу засед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более при необходимости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ольный набор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мягкой мебели (диван, кресл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 мебели (стол, 4 стула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гардероб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комбинирова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под TV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закрыт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журна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емная Главы ЗАТО г. Железногорск, заместителей Главы ( 2 кабинета)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письме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л приставно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выкат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офисн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прямоугольный раздвиж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журна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полузакрыт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мягкой мебели (кресло, дива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мяг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комбинирова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гардероб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шал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/>
            </w:pPr>
            <w:r>
              <w:rPr>
                <w:bCs/>
                <w:sz w:val="22"/>
                <w:szCs w:val="22"/>
              </w:rPr>
              <w:t>Кабинет первого заместителя Главы ЗАТО г. Железногорск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письме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20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ифинг - пристав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вкат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пристав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бума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гардероб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деро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гкая мебе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инет заместителя Главы ЗАТО г. Железногорск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ифинг-пристав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пристав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вкат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офисн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для засед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к столу засед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более при необходимости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комбинирова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гардероб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закрыт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л журнальны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низ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металличе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мягкой мебели (диван, кресл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инет руководителя управления (комитета), казенного учрежден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ифинг-пристав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пристав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вкат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офисно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для засед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к столу засед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закрыт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гардероб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/докумен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гкая мебель (кресло, дива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бинеты муниципальных служащих, работников казенных учреждени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комбинирова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гардероб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более при необходимости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закрыт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чее место муниципального служащего, работника казенного учрежден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компьютер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пристав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офисн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ференц Зал большо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переговор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ибу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зиция с Гербом гор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с подлокотник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более при необходимости</w:t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без подлок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более при необходимости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компьютерны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ова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в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журна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ференц Зал малы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ибу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для засед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ипчар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Банкетк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>Мягкая мебель (дива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обеде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журна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посуды полуоткрыты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посуды отрыты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ind w:righ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right="-14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чание: </w:t>
      </w:r>
    </w:p>
    <w:p>
      <w:pPr>
        <w:pStyle w:val="ConsPlusNormal"/>
        <w:ind w:right="-14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ужебные помещения, по мере необходимости, обеспечиваются предметами, не указанными в настоящем Приложении, в децентрализованном порядке за счет средств, выделяемых на эти цели по решению руководителя. </w:t>
      </w:r>
    </w:p>
    <w:p>
      <w:pPr>
        <w:pStyle w:val="Normal"/>
        <w:widowControl w:val="false"/>
        <w:autoSpaceDE w:val="false"/>
        <w:ind w:right="-14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и службы мебели, не вошедшей в настоящее Приложение, но находящейся в эксплуатации, исчисляются применительно к аналогичным типам мебели в соответствии с нормативными правовыми актами Российской Федерации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sectPr>
      <w:type w:val="nextPage"/>
      <w:pgSz w:orient="landscape" w:w="16838" w:h="11906"/>
      <w:pgMar w:left="993" w:right="851" w:gutter="0" w:header="0" w:top="568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6"/>
        </w:tabs>
        <w:ind w:left="12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" w:hAnsi="Univers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CharStyle21">
    <w:name w:val="CharStyle21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23">
    <w:name w:val="CharStyle23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0">
    <w:name w:val="CharStyle20"/>
    <w:basedOn w:val="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ectioninfo">
    <w:name w:val="section__info"/>
    <w:basedOn w:val="Style9"/>
    <w:qFormat/>
    <w:rPr/>
  </w:style>
  <w:style w:type="character" w:styleId="Style10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1"/>
    <w:basedOn w:val="Normal"/>
    <w:qFormat/>
    <w:pPr/>
    <w:rPr/>
  </w:style>
  <w:style w:type="paragraph" w:styleId="Style78">
    <w:name w:val="Style78"/>
    <w:basedOn w:val="Normal"/>
    <w:qFormat/>
    <w:pPr>
      <w:spacing w:lineRule="exact" w:line="23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meter">
    <w:name w:val="parameter"/>
    <w:basedOn w:val="Normal"/>
    <w:qFormat/>
    <w:pPr>
      <w:spacing w:before="280" w:after="280"/>
    </w:pPr>
    <w:rPr>
      <w:sz w:val="24"/>
      <w:szCs w:val="24"/>
    </w:rPr>
  </w:style>
  <w:style w:type="paragraph" w:styleId="Parametervalue">
    <w:name w:val="parametervalue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color w:val="auto"/>
      <w:sz w:val="16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ая записк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13:00Z</dcterms:created>
  <dc:creator>ManaShow</dc:creator>
  <dc:description/>
  <cp:keywords/>
  <dc:language>en-US</dc:language>
  <cp:lastModifiedBy>Прочанкина</cp:lastModifiedBy>
  <cp:lastPrinted>2018-12-07T15:22:00Z</cp:lastPrinted>
  <dcterms:modified xsi:type="dcterms:W3CDTF">2025-04-01T05:13:00Z</dcterms:modified>
  <cp:revision>4</cp:revision>
  <dc:subject/>
  <dc:title>Служебная записка</dc:title>
</cp:coreProperties>
</file>