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8685</wp:posOffset>
                </wp:positionH>
                <wp:positionV relativeFrom="page">
                  <wp:posOffset>482600</wp:posOffset>
                </wp:positionV>
                <wp:extent cx="628459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38pt;mso-position-vertical-relative:page;margin-left:71.5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08685</wp:posOffset>
                </wp:positionH>
                <wp:positionV relativeFrom="paragraph">
                  <wp:posOffset>-237490</wp:posOffset>
                </wp:positionV>
                <wp:extent cx="628459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8.7pt;mso-position-vertical-relative:text;margin-left: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0.02.2016                               </w:t>
                              <w:tab/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566734837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2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0.02.2016                               </w:t>
                        <w:tab/>
                        <w:t xml:space="preserve">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446627858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28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Arial" w:ascii="Times New Roman" w:hAnsi="Times New Roman"/>
          <w:color w:val="0D0D0D"/>
          <w:sz w:val="28"/>
          <w:szCs w:val="28"/>
        </w:rPr>
        <w:t>О внесении изменений в постановление Администрации ЗАТО г. Железногорск от 05.11.2013 № 1740 «Об утверждении муниципальной программы «Развитие культуры ЗАТО Железногорск»</w:t>
      </w:r>
    </w:p>
    <w:p>
      <w:pPr>
        <w:pStyle w:val="Normal"/>
        <w:widowControl w:val="false"/>
        <w:jc w:val="both"/>
        <w:rPr>
          <w:rFonts w:ascii="Times New Roman" w:hAnsi="Times New Roman" w:cs="Arial"/>
          <w:color w:val="0D0D0D"/>
          <w:sz w:val="28"/>
          <w:szCs w:val="28"/>
        </w:rPr>
      </w:pPr>
      <w:r>
        <w:rPr>
          <w:rFonts w:cs="Arial" w:ascii="Times New Roman" w:hAnsi="Times New Roman"/>
          <w:color w:val="0D0D0D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/>
      </w:pPr>
      <w:r>
        <w:rPr>
          <w:rFonts w:eastAsia="Consultant;Courier New" w:cs="Consultant;Courier New" w:ascii="Consultant;Courier New" w:hAnsi="Consultant;Courier New"/>
          <w:color w:val="0D0D0D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D0D0D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color w:val="0D0D0D"/>
          <w:szCs w:val="28"/>
        </w:rPr>
        <w:t xml:space="preserve">1. Внести в приложение №1 к </w:t>
      </w:r>
      <w:r>
        <w:rPr>
          <w:rFonts w:cs="Arial"/>
          <w:color w:val="0D0D0D"/>
          <w:szCs w:val="28"/>
        </w:rPr>
        <w:t>постановлению Администрации ЗАТО г. Железногорск от 05.11.2013 № 1740 «Об утверждении муниципальной программы «Развитие культуры ЗАТО Железногорск» следующие изменения:</w:t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</w:t>
      </w:r>
      <w:r>
        <w:rPr>
          <w:rFonts w:cs="Times New Roman" w:ascii="Times New Roman" w:hAnsi="Times New Roman"/>
          <w:b w:val="false"/>
          <w:color w:val="0D0D0D"/>
          <w:sz w:val="28"/>
          <w:szCs w:val="28"/>
        </w:rPr>
        <w:t>Строку «Информация по ресурсному обеспечению муниципальной программы, в том числе разбивка по источникам финансирования по годам реализации программы» Паспорта муниципальной программы  ЗАТО Железногорск изложить в новой редакции:</w:t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/>
      </w:pPr>
      <w:r>
        <w:rPr/>
        <w:t>«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6863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D0D0D"/>
              </w:rPr>
            </w:pPr>
            <w:r>
              <w:rPr>
                <w:color w:val="0D0D0D"/>
              </w:rPr>
              <w:t>Информация по ресурсному обеспечению муниципальной программы, в том числе разбивка по источникам финансирования по годам реализации 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ий объем финансирования программы –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027 675 659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уб., в том числе по годам: 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6 год –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50 604 853,0 ру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 430 353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64 400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00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 руб. за счет средств внебюджетных источников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338 540 453,0 руб., в том числе: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530 353,0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00,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руб. за счет средств внебюджетных источников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 год – 338 530 353,0 руб., в том числе: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530 353,0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 руб. за счет средств внебюджетных источников</w:t>
            </w:r>
          </w:p>
        </w:tc>
      </w:tr>
    </w:tbl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Heading"/>
        <w:ind w:firstLine="709"/>
        <w:jc w:val="both"/>
        <w:rPr/>
      </w:pPr>
      <w:r>
        <w:rPr/>
        <w:t xml:space="preserve">1.2. Раздел 9 </w:t>
      </w:r>
      <w:r>
        <w:rPr>
          <w:color w:val="000000"/>
          <w:szCs w:val="28"/>
        </w:rPr>
        <w:t>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В рамках реализации Программы муниципальными учреждениями культуры и образовательными учреждениями в области культуры планируется оказание следующих муниципальных услуг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"/>
      </w:r>
      <w:r>
        <w:rPr/>
        <w:t xml:space="preserve"> и работ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536"/>
        <w:gridCol w:w="1681"/>
        <w:gridCol w:w="1680"/>
        <w:gridCol w:w="1755"/>
        <w:gridCol w:w="167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/п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именование базовой услуги или работ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держание  услуги 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держание  услуги 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овия (формы) оказания услуги 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изнак отнесения к услуге или работе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каз спектаклей (театральных постановок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узыкальная ком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ациона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ольшая форма (многонаселенная пьеса, из двух и более актов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каз спектаклей (театральных постановок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узыкальная ком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ациона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лая форма (камерный спектакль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каз спектаклей (театральных постановок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узыкальная ком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 выезд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ольшая форма (многонаселенная пьеса, из двух и более актов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каз спектаклей (театральных постановок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узыкальная ком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 выезд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лая форма (камерный спектакль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каз спектаклей (театральных постановок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укольный спектак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ациона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лая форма (камерный спектакль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каз спектаклей (театральных постановок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укольный спектак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 выезд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лая форма (камерный спектакль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каз концертов и концертных програм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орный концер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ациона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каз концертов и концертных програм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орный концер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 выезд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здание спектакле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узыкальная ком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ольшая форма (многонаселенная пьеса, из двух и более актов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бот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здание спектакле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узыкальная ком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лая форма (камерный спектакль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бот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здание спектакле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укольный спектак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лая форма (камерный спектакль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бот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здание концертов и концертных програм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орный концер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бот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рганизация показа спектакле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бот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рганизация показа концертов и концертных програм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бот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стационарных условиях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ормирование, учет, изучение, обеспечение физического сохранения и безопасности фондов библиотеки фондов библиотек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бот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убличный показ музейных предметов, музейных коллекц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стационарных условиях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бот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каз кинофильмо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 закрытой площадк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бот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емонстрация коллекций диких и домашних животных, растен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 стационарных условиях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ормирование, сохранение, содержание и учет коллекций диких и домашних животных, растен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бот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здание экспозиций (выставок) музеев, организация выездных выставок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стационарных условиях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существление экскурсионного обслужива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бот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рганизация мероприят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естивал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 месту расположения организац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  <w:t>работ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рганизация мероприят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нкурсы, смот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 месту расположения организац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бот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рганизация мероприят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родные гуляния, праздники, </w:t>
            </w:r>
            <w:r>
              <w:rPr>
                <w:rFonts w:cs="Times New Roman" w:ascii="Times New Roman" w:hAnsi="Times New Roman"/>
                <w:color w:val="FF0000"/>
                <w:sz w:val="20"/>
              </w:rPr>
              <w:t>торжественные мероприятия, памятные да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 месту расположения организац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бот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ализация дополнительных общеразвивающих програм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  <w:t>художественно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чна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екоративно-прикладное творчеств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чна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зай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чна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уховые и ударные инструмен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чна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живопис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чна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родные инструмен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чна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рунные инструмен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чна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ортепиан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чна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рхитекту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чна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казание информационных услуг на основе архивных документо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 тематическим запрос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казание информационных услуг на основе архивных документо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 социально-правовым запрос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еспечение сохранности и учет архивных документо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учное описание архивных документов и создание справочно-поисковых средств к ни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мплектование архивными документам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еспечение доступа к архивным документам (копиям) и справочно-поисковым средствам к ни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ч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уга</w:t>
            </w:r>
          </w:p>
        </w:tc>
      </w:tr>
    </w:tbl>
    <w:p>
      <w:pPr>
        <w:pStyle w:val="Heading"/>
        <w:jc w:val="both"/>
        <w:rPr/>
      </w:pPr>
      <w:r>
        <w:rPr/>
        <w:t>».</w:t>
      </w:r>
    </w:p>
    <w:p>
      <w:pPr>
        <w:pStyle w:val="Heading"/>
        <w:ind w:firstLine="709"/>
        <w:jc w:val="both"/>
        <w:rPr/>
      </w:pPr>
      <w:r>
        <w:rPr/>
        <w:t xml:space="preserve">2. </w:t>
      </w:r>
      <w:r>
        <w:rPr>
          <w:color w:val="0D0D0D"/>
          <w:szCs w:val="28"/>
        </w:rPr>
        <w:t xml:space="preserve">Внести в приложение </w:t>
      </w:r>
      <w:r>
        <w:rPr>
          <w:szCs w:val="28"/>
        </w:rPr>
        <w:t xml:space="preserve">№ 4 </w:t>
      </w:r>
      <w:r>
        <w:rPr>
          <w:color w:val="0D0D0D"/>
          <w:szCs w:val="28"/>
        </w:rPr>
        <w:t>к муниципальной программе «Развитие культуры ЗАТО Железногорск» (далее – муниципальная программа) следующие изменения:</w:t>
      </w:r>
    </w:p>
    <w:p>
      <w:pPr>
        <w:pStyle w:val="Heading"/>
        <w:ind w:firstLine="709"/>
        <w:jc w:val="both"/>
        <w:rPr/>
      </w:pPr>
      <w:r>
        <w:rPr>
          <w:color w:val="0D0D0D"/>
          <w:szCs w:val="28"/>
        </w:rPr>
        <w:t>2.1. Строку «Объемы и источники финансирования подпрограммы на период действия подпрограммы с указанием на источники финансирования по годам реализации подпрограммы» раздела 1 «Паспорт подпрограммы» изложить в новой редакции:</w:t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 </w:t>
      </w:r>
      <w:r>
        <w:rPr/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0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подпрограммы реализуются за счет средств местного, федерального, краевого бюджетов и внебюджетных источников. 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одпрограммы составляет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88 287 252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ей, из них по годам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–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2 875 384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.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700 884,0 руб. за счет средств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00,0 руб. за счет средств федераль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64 400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. за счет средств краев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руб. за счет средств внебюджетных источников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62 710 984,0 руб.,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700 884,0 руб. за счет средств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00,0 руб. за счет средств федераль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руб. за счет средств краев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руб. за счет средств внебюджетных источников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62 700 884,0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700 884,0 руб. за счет средст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 руб. за счет средств федерального бюджета;</w:t>
            </w:r>
          </w:p>
          <w:p>
            <w:pPr>
              <w:pStyle w:val="Normal"/>
              <w:tabs>
                <w:tab w:val="clear" w:pos="720"/>
                <w:tab w:val="right" w:pos="5312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 руб. за счет средств краевого бюджета;</w:t>
              <w:tab/>
            </w:r>
          </w:p>
          <w:p>
            <w:pPr>
              <w:pStyle w:val="ConsPlusCell"/>
              <w:rPr/>
            </w:pPr>
            <w:r>
              <w:rPr>
                <w:color w:val="000000"/>
              </w:rPr>
              <w:t>0,0 руб. за счет средств внебюджетных источников</w:t>
            </w:r>
            <w:r>
              <w:rPr/>
              <w:t xml:space="preserve">  </w:t>
            </w:r>
            <w:r>
              <w:rPr>
                <w:color w:val="FF0000"/>
              </w:rPr>
              <w:t xml:space="preserve">               </w:t>
            </w:r>
          </w:p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                  </w:t>
            </w:r>
          </w:p>
        </w:tc>
      </w:tr>
    </w:tbl>
    <w:p>
      <w:pPr>
        <w:pStyle w:val="Heading"/>
        <w:ind w:firstLine="709"/>
        <w:jc w:val="both"/>
        <w:rPr>
          <w:rFonts w:cs="Arial"/>
          <w:szCs w:val="28"/>
        </w:rPr>
      </w:pPr>
      <w:r>
        <w:rPr>
          <w:rFonts w:cs="Arial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аздел 2.7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Мероприятия подпрограммы реализуются за счет средств местного, краевого, федерального бюджетов и внебюджетных источников. 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</w:t>
      </w:r>
      <w:r>
        <w:rPr>
          <w:rFonts w:cs="Times New Roman" w:ascii="Times New Roman" w:hAnsi="Times New Roman"/>
          <w:color w:val="FF0000"/>
          <w:sz w:val="28"/>
          <w:szCs w:val="28"/>
        </w:rPr>
        <w:t>188 287 252,0</w:t>
      </w:r>
      <w:r>
        <w:rPr>
          <w:rFonts w:cs="Times New Roman" w:ascii="Times New Roman" w:hAnsi="Times New Roman"/>
          <w:sz w:val="28"/>
          <w:szCs w:val="28"/>
        </w:rPr>
        <w:t xml:space="preserve"> рублей, из них по годам:</w:t>
      </w:r>
    </w:p>
    <w:p>
      <w:pPr>
        <w:pStyle w:val="Normal"/>
        <w:spacing w:lineRule="auto" w:line="2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6 год – </w:t>
      </w:r>
      <w:r>
        <w:rPr>
          <w:rFonts w:cs="Times New Roman" w:ascii="Times New Roman" w:hAnsi="Times New Roman"/>
          <w:color w:val="FF0000"/>
          <w:sz w:val="28"/>
          <w:szCs w:val="28"/>
        </w:rPr>
        <w:t>62 875 384,0</w:t>
      </w:r>
      <w:r>
        <w:rPr>
          <w:rFonts w:cs="Times New Roman" w:ascii="Times New Roman" w:hAnsi="Times New Roman"/>
          <w:sz w:val="28"/>
          <w:szCs w:val="28"/>
        </w:rPr>
        <w:t xml:space="preserve"> руб.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2 700 884,0 руб. за счет средств местного бюдже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 100,0 руб. за счет средств федерального бюдже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164 400,0</w:t>
      </w:r>
      <w:r>
        <w:rPr>
          <w:rFonts w:cs="Times New Roman" w:ascii="Times New Roman" w:hAnsi="Times New Roman"/>
          <w:sz w:val="28"/>
          <w:szCs w:val="28"/>
        </w:rPr>
        <w:t xml:space="preserve"> руб. за счет средств краевого бюдже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;</w:t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62 710 984,0 руб.,</w:t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2 700 884,0 руб. за счет средств местного бюдже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 100,0 руб. за счет средств федерального бюдже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краевого бюдже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;</w:t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62 700 884,0 руб.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2 700 884,0 руб. за счет 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стного бюджета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,0 руб. за счет средств федерального бюджета;</w:t>
      </w:r>
    </w:p>
    <w:p>
      <w:pPr>
        <w:pStyle w:val="Normal"/>
        <w:tabs>
          <w:tab w:val="clear" w:pos="720"/>
          <w:tab w:val="right" w:pos="531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,0 руб. за счет средств краевого бюджета;</w:t>
        <w:tab/>
      </w:r>
    </w:p>
    <w:p>
      <w:pPr>
        <w:pStyle w:val="ConsPlusCell"/>
        <w:rPr/>
      </w:pPr>
      <w:r>
        <w:rPr>
          <w:color w:val="000000"/>
          <w:sz w:val="28"/>
          <w:szCs w:val="28"/>
        </w:rPr>
        <w:t>0,0 руб. за счет средств внебюджетных источников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3. Приложение № 1 к муниципальной программе изложить в новой редакции согласно приложению №1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4. Приложение № 2 к муниципальной программе изложить в новой редакции согласно приложению № 2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5. Приложение № 2 к подпрограмме «Культурное наследие» изложить в новой редакции согласно приложению № 3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правлению делами Администрации ЗАТО г. Железногорск (Л.В. Машенце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тделу общественных связей Администрации ЗАТО г. Железногорск     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  <w:tab/>
        <w:t xml:space="preserve"> </w:t>
        <w:tab/>
        <w:t xml:space="preserve">                          </w:t>
        <w:tab/>
        <w:t xml:space="preserve">                        С.Е. Пешков    </w:t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418" w:right="567" w:gutter="0" w:header="720" w:top="1134" w:footer="0" w:bottom="709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споряжение Правительства Российской Федерации от 25.04.2011 №729-Р «Перечень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; распоряжение Правительства Красноярского края от 13.11.2010 №936-Р «Об утверждении сводного перечня первоочередных государственных и муниципальных услуг Красноярского края, предоставляемых органами исполнительной власти Красноярского края, органами местного самоуправления и подведомственными им учреждениями Красноярского края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basedOn w:val="Style11"/>
    <w:qFormat/>
    <w:rPr>
      <w:b/>
      <w:bCs/>
      <w:color w:val="106BBE"/>
      <w:sz w:val="26"/>
      <w:szCs w:val="26"/>
    </w:rPr>
  </w:style>
  <w:style w:type="character" w:styleId="Style13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4">
    <w:name w:val="Название Знак"/>
    <w:basedOn w:val="Style11"/>
    <w:qFormat/>
    <w:rPr>
      <w:sz w:val="28"/>
      <w:szCs w:val="24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arg2">
    <w:name w:val="marg_2"/>
    <w:basedOn w:val="Normal"/>
    <w:qFormat/>
    <w:pPr>
      <w:spacing w:before="30" w:after="0"/>
      <w:ind w:left="36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40:00Z</dcterms:created>
  <dc:creator>Бутова Оля</dc:creator>
  <dc:description/>
  <cp:keywords/>
  <dc:language>en-US</dc:language>
  <cp:lastModifiedBy>Stepanenko</cp:lastModifiedBy>
  <cp:lastPrinted>2016-02-04T11:50:00Z</cp:lastPrinted>
  <dcterms:modified xsi:type="dcterms:W3CDTF">2016-02-18T06:49:00Z</dcterms:modified>
  <cp:revision>103</cp:revision>
  <dc:subject/>
  <dc:title> </dc:title>
</cp:coreProperties>
</file>